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3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 апреля 2020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Heading1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Порядка формирования и ведения реестра организаций отдыха детей и их оздоровления на территории Чукотского автономного округа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1998 года                       № 124-ФЗ «Об основных гарантиях прав ребенка в Российской Федерации», Приказом Министерства просвещения Российской Федерации от 21 октября 2019 года № 570 «Об утверждении общих принципов формирования и ведения реестров организаций отдыха детей и их оздоровления, а также типового реестра организаций отдыха детей и их оздоровления», в целях обеспечения информационной доступности и систематизации сведений об организациях, осуществляющих отдых детей и их оздоровление на территории Чукотского автономного округа, Правительство Чукотского автономного округ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ind w:hanging="142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пределить Департамент образования и науки Чукотского автономного округа исполнительным органом государственной власти Чукотского автономного округа, уполномоченным на ведение реестра организаций отдыха детей и их оздоровления на территории Чукотского автоном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и ведения реестра организаций отдыха детей и их оздоровления на территории Чукотского автономного округа 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, за исключением </w:t>
      </w:r>
      <w:hyperlink r:id="rId4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>а 3.2 раздела 3 приложения, который вступает в силу с 1 июня 2020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Департамент образования и науки Чукотского автономного округа      (Боленков А.Г.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Прав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 апреля 2020 года №  13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 и ведения реестра организаций отдыха детей и их оздоровления на территории Чукотского автономного округа</w:t>
      </w:r>
      <w:r>
        <w:rPr>
          <w:b/>
          <w:spacing w:val="20"/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Настоящий Порядок формирования и ведения реестра организаций отдыха детей и их оздоровления на территории Чукотского автономного округа (далее - реестр) определяет принципы формирования и ведения реестра, порядок его формирования, структуру и состав включаемых в него сведени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2. Настоящий Порядок разработан в соответствии с Федеральным законом от 24 июля 1998 года № 124-ФЗ «Об основных гарантиях прав ребенка в Российской Федерации» (далее - Федеральный закон «Об основных гарантиях прав ребенка в Российской Федерации»), Приказом Министерства просвещения Российской Федерации от 21 октября 2019 года № 570 «Об утверждении общих принципов формирования и ведения реестров организаций отдыха детей и их оздоровления, а также типового реестра организаций отдыха детей и их оздоровления»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формирования и ведения реестр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ми принципами формирования и ведения реестра являютс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информационная открытость и общедоступность сведений о деятельности организаций отдыха детей и их оздоровления (далее – организации) для потребителей услуг по отдыху и оздоровлению детей и организаторов отдыха и оздоровления дет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сведений об организациях, содержащихся в реестр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сведений об организациях, содержащихся в реестре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ство требований, предъявляемых к организациям, при их включении в реестр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 формирования реестра, структура и состав включаемых в реестр сведе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hyperlink r:id="rId7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формируется и ведется Департаментом образования и науки Чукотского автономного округа (далее – Департамент) на  бумажном и электронных носителях в  соответствии  с  типовым  реестром,  утвержденным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казом Министерства просвещения Российской Федерации                                 от 21 октября 2019 года № 570  «Об утверждении общих принципов формирования и ведения реестров организаций отдыха детей и их оздоровления, а также типового реестра организаций отдыха детей и их оздоровлен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формируется и ведется по форме согласно приложению 1 к настояще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естр и настоящий Порядок размещается Департаментом на официальном сайте Чукотского автономного округа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чукотка.рф</w:t>
        </w:r>
      </w:hyperlink>
      <w:r>
        <w:rPr>
          <w:sz w:val="28"/>
          <w:szCs w:val="28"/>
        </w:rPr>
        <w:t>) (далее – сеть «Интернет»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 В соответствии с </w:t>
      </w:r>
      <w:hyperlink r:id="rId10">
        <w:r>
          <w:rPr>
            <w:rStyle w:val="InternetLink"/>
            <w:sz w:val="28"/>
            <w:szCs w:val="28"/>
          </w:rPr>
          <w:t>абзацем девятым статьи 1</w:t>
        </w:r>
      </w:hyperlink>
      <w:r>
        <w:rPr>
          <w:sz w:val="28"/>
          <w:szCs w:val="28"/>
        </w:rPr>
        <w:t xml:space="preserve"> Федерального закона «Об основных гарантиях прав ребенка в Российской Федерации» к организациям отдыха детей и их оздоровления приравниваются индивидуальные предприниматели, оказывающие услуги по организации отдыха и оздоровления детей, в случае соблюдения требований, установленных Федеральным законом «Об основных гарантиях прав ребенка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 В реестр подлежат включению организации и (или) их филиалы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ежегодно до 1 мая текущего года представляют в Департамент документы и сведения, указанные в пункте 3.4 настоящего раздел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bookmarkStart w:id="0" w:name="Par9"/>
      <w:bookmarkEnd w:id="0"/>
      <w:r>
        <w:rPr>
          <w:sz w:val="28"/>
          <w:szCs w:val="28"/>
        </w:rPr>
        <w:t>3.4.</w:t>
        <w:tab/>
        <w:t>Основанием для включения организации в реестр является осуществление или намерение осуществлять деятельность в сфере отдыха и оздоровления детей в соответствии с законодательством Российской Федерации при наличии условий для осуществления такой деятельности, что подтверждается представлением в Департамент документов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</w:t>
        <w:tab/>
      </w:r>
      <w:hyperlink r:id="rId1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руководителя организации либо индивидуального предпринимателя (иного лица, уполномоченного представлять организацию) по форме согласно приложению 2 к настоящему Порядку с указанием фамилии, имени, отчества (при наличии), а также следующих сведений (информации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е и (если имеется) сокращенное наименование организации, если в учредительном документе организации наименование указано на одном из языков народов Российской Федерации и (или) на иностранном языке, также наименование организации на этом языке (для юридических лиц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 нахождения) организации, в том числе фактический адрес, контактный телефон, адреса электронной почты и официального сайта в сети «Интернет» (при наличи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и тип организ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ываемые организацией услуги по организации отдыха и оздоровления детей, в том числе по размещению, проживанию, питанию дет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ввода в эксплуатацию объектов (зданий, строений, сооружений), используемых организацией (для организаций стационарного тип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санитарно-эпидемиологического заключения о соответствии деятельности в сфере организации отдыха и оздоровления детей, осуществляемой организацией, санитарно-эпидемиологическим требованиям, а также дата выдачи указанного заключ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лицензии на медицинскую деятельность либо договора об оказании медицинской помощи, заключаемого между организацией и медицинской организаци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лицензии на осуществление образовательной деятельности (в случае осуществления организацией образовательной деятельности по основным и дополнительным общеобразовательным программам, основным программам профессионального обучени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в организации доступности услуг для детей-инвалидов и детей с ограниченными возможностями здоровья, в том числе условий для хранения лекарственных препаратов для медицинского применения и специализированных продуктов лечебного питания, передаваемых в указанную организацию родителями или иными законными представителями ребенка, нуждающегося в соблюдении предписанного лечащим врачом режима лечения (в случае приема данных категорий детей в организацию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учредительных документов организации (копии документов должны быть заверены в соответствии с Основами законодательства Российской Федерации о нотариате от 11 февраля 1993 года № 4462-1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5. Для внесения сведений в реестр руководитель организации (иное лицо, уполномоченное представлять организацию) представляет в Департамент документы и сведения, предусмотренные </w:t>
      </w:r>
      <w:hyperlink w:anchor="Par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.4 настоящего раздела, на бумажном носителе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 Руководитель организации обязан предоставить достоверные и полные свед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Департамент осуществляет проверку представленных сведений на предмет полноты, актуальности и достовер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еречень документов и сведений, указанных в </w:t>
      </w:r>
      <w:hyperlink r:id="rId1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.4 настоящего раздела, контактные данные сотрудника Департамента, ответственного за прием документов, а также место и установленные дни и часы для приема таких документов и сведений размещаются на  официальном сайте Департамента в сети «Интернет», а также на информационных стендах, установленных в здании Департам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 для включения в реестр, а также уведомления об изменении сведений об организации регистрируются в отделе аналитической работы и делопроизводства Управления аналитической, кадровой, правовой работы и безопасности Департам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За внесение в реестр сведений, указанных в </w:t>
      </w:r>
      <w:hyperlink r:id="rId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.4 настоящего раздела, плата не взимаетс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 xml:space="preserve"> Основаниями для отказа во включении организации в реестр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непредставление документов и сведений, предусмотренных             </w:t>
      </w:r>
      <w:hyperlink w:anchor="Par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.4 настоящего раздел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представление недостоверных сведений, предусмотренных </w:t>
      </w:r>
      <w:hyperlink w:anchor="Par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.4 настоящего раздела, в случае выявления Департаментом нарушений законодательства в сфере организации отдыха и оздоровления детей, которые могут повлечь причинение вреда жизни и здоровью детей, находящихся в организа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11.</w:t>
        <w:tab/>
        <w:t xml:space="preserve"> Департамент в течение 20 рабочих дней со дня поступления документов и сведений, предусмотренных </w:t>
      </w:r>
      <w:hyperlink w:anchor="Par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.4 настоящего раздела, принимает решение о включении организации в реестр либо об отказе во включении в реестр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Организация обязана в письменной форме уведомить Департамент об изменении сведений о данной организации, внесенных в реестр, в течение 10 рабочих дней со дня возникновения таких изменен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достоверность таких изменений, могут быть представлены в форме электронных документов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партамент в течение 10 рабочих дней со дня поступления уведомления об изменении сведений и документов, подтверждающих достоверность таких изменений, вносит изменения в сведения об организации, содержащиеся в реестре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3.</w:t>
        <w:tab/>
        <w:t>Департамент осуществляет в пределах своих полномочий региональный государственный контроль за достоверностью, актуальностью и полнотой сведений об организациях, содержащихся в реестр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4. Основаниями для исключения организаци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з реестра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кращение деятельности в сфере организации отдыха и оздоровления детей, в том числе в случаях исключения организации из единого государственного реестра юридических лиц или единого государственного реестра индивидуальных предпринимателей по основаниям, предусмотренным законодательством Российской Федерации, внесения изменений в учредительные документы организации, если такие изменения повлекут невозможность осуществления деятельности в сфере организации отдыха и оздоровления де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систематическое нарушение организацией требований Федерального закона «Об основных гарантиях прав ребенка в Российской Федерации», иных федеральных законов, законов Чукотского автономного округа, невыполнение в установленный срок предписаний, выданных органами государственного контроля (надзора), об устранении нарушений законодательства Российской Федерации в сфере организации отдыха и оздоровления детей, которые могут повлечь причинение вреда жизни и здоровью детей, находящихся в организации, и которые выявлены по итогам проведения плановых и внеплановых проверок указанной организ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Департаментом в сфере организации отдыха и оздоровления детей недостоверных сведений об указанной организации и (или) ее филиале, представленных для включения в реестр, свидетельствующих об отсутствии необходимых условий для осуществления деятельности в сфере организации отдыха и оздоровления дет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 Решения о включении организации в реестр, отказе во включении, а также об исключении организации из реестра оформляются приказом Департамент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еестре по результатам указанных решений размещаются на официальном сайте Департамента в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Уведомление о решениях Департамента, указанных в пункте 3.15 настоящего раздела, включающее дату  принятия  соответствующего решени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яется руководителю организации в письменной форме или в форме электронного документа в течение трех рабочих дней со дн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065" w:hanging="0"/>
        <w:jc w:val="center"/>
        <w:rPr/>
      </w:pPr>
      <w:r>
        <w:rPr>
          <w:sz w:val="24"/>
          <w:szCs w:val="24"/>
        </w:rPr>
        <w:t>к Порядку формирования и ведения реестра организаций отдыха детей и их оздоровления на территории Чукотского автономного округ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РЕЕСТР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рганизаций отдыха детей и их оздоровления в Чукотском автономном округ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_____________ 20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1. Информация о действующих оздоровительных организациях, независимо от организационно-правовой формы и формы собственности, расположенных на территории Чукотского автономного округа</w:t>
      </w:r>
    </w:p>
    <w:tbl>
      <w:tblPr>
        <w:tblW w:w="158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850"/>
        <w:gridCol w:w="709"/>
        <w:gridCol w:w="567"/>
        <w:gridCol w:w="425"/>
        <w:gridCol w:w="851"/>
        <w:gridCol w:w="1134"/>
        <w:gridCol w:w="710"/>
        <w:gridCol w:w="991"/>
        <w:gridCol w:w="567"/>
        <w:gridCol w:w="851"/>
        <w:gridCol w:w="850"/>
        <w:gridCol w:w="851"/>
        <w:gridCol w:w="568"/>
        <w:gridCol w:w="990"/>
        <w:gridCol w:w="850"/>
        <w:gridCol w:w="1134"/>
        <w:gridCol w:w="282"/>
        <w:gridCol w:w="427"/>
        <w:gridCol w:w="140"/>
        <w:gridCol w:w="569"/>
        <w:gridCol w:w="1133"/>
      </w:tblGrid>
      <w:tr>
        <w:trPr>
          <w:trHeight w:val="6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лное и сокращенное (если имеется) наименования организации отдыха детей и их оздоро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организации отдыха детей и их оздоро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 руководителя организации отдыха детей и их оздоров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ес (место нахождения) организации отдыха детей и их оздоровления, контактный телефон, адрес электронной поч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Cs w:val="22"/>
              </w:rPr>
              <w:t>Официальный сайт организации отдыха детей и их оздоровления в информационно-телекоммуникационной сети «Интернет» (при наличии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ип организации отдыха детей и их оздоровл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редоставляемые организацией отдыха детей и их оздоровления услуги в сфере отдыха и оздоровления дете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ата ввода используемых организацией отдыха детей и их оздоровления объектов (для организаций стационарного типа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санитарно-эпидемиологического заключения, включая дату выдачи заключе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лицензии на осуществление медицинской деятельности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лицензии на осуществление образовательной деятельнос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еспечение в организации отдыха детей и их оздоровления доступности услуг для детей-инвалидов и детей с ограниченными возможностями здоровья</w:t>
            </w:r>
          </w:p>
        </w:tc>
      </w:tr>
      <w:tr>
        <w:trPr>
          <w:trHeight w:val="3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жим работы организации отдыха детей и их оздоровления (сезонный/круглогодич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ы проведения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няя стоимость 1 дня пребывания в организации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зрастная категория детей, принимаемых в организацию отдыха детей и их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проживании и питании детей в организации отдыха детей и их оздоро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ичие оборудованного места для купа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</w:tr>
      <w:tr>
        <w:trPr>
          <w:trHeight w:val="172" w:hRule="atLeast"/>
        </w:trPr>
        <w:tc>
          <w:tcPr>
            <w:tcW w:w="158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. Загородные лагер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. Лагеря с дневным пребыванием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. Специализированные (профильные) лагер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.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детей и их оздоро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о действующих оздоровительных организациях, расположенных  на территории Чукотского автономного округа или за ее пределами, находящихся в государственной собственности (федеральной или окружной), в собственности муниципальных образований или находящихся на содержании балансодержателей, имеющих регистрацию юридического лица на территории Чукотского автономного округа.</w:t>
      </w:r>
    </w:p>
    <w:tbl>
      <w:tblPr>
        <w:tblW w:w="157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850"/>
        <w:gridCol w:w="709"/>
        <w:gridCol w:w="567"/>
        <w:gridCol w:w="425"/>
        <w:gridCol w:w="851"/>
        <w:gridCol w:w="1134"/>
        <w:gridCol w:w="710"/>
        <w:gridCol w:w="991"/>
        <w:gridCol w:w="567"/>
        <w:gridCol w:w="851"/>
        <w:gridCol w:w="850"/>
        <w:gridCol w:w="851"/>
        <w:gridCol w:w="568"/>
        <w:gridCol w:w="849"/>
        <w:gridCol w:w="850"/>
        <w:gridCol w:w="1134"/>
        <w:gridCol w:w="282"/>
        <w:gridCol w:w="427"/>
        <w:gridCol w:w="140"/>
        <w:gridCol w:w="569"/>
        <w:gridCol w:w="1133"/>
      </w:tblGrid>
      <w:tr>
        <w:trPr>
          <w:trHeight w:val="4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лное и сокращенное (если имеется) наименования организации отдыха детей и их оздоро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организации отдыха детей и их оздоро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 руководителя организации отдыха детей и их оздоров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ес (место нахождения) организации отдыха детей и их оздоровления, контактный телефон, адрес электронной поч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Cs w:val="22"/>
              </w:rPr>
              <w:t>Официальный сайт организации отдыха детей и их оздоровления в информационно-телекоммуникационной сети «Интернет» (при наличии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ип организации отдыха детей и их оздоровл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редоставляемые организацией отдыха детей и их оздоровления услуги в сфере отдыха и оздоровления дете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ата ввода используемых организацией отдыха детей и их оздоровления объектов (для организаций стационарного типа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санитарно-эпидемиологического заключения, включая дату выдачи заключе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лицензии на осуществление медицинской деятельности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лицензии на осуществление образовательной деятельнос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еспечение в организации отдыха детей и их оздоровления доступности услуг для детей-инвалидов и детей с ограниченными возможностями здоровья</w:t>
            </w:r>
          </w:p>
        </w:tc>
      </w:tr>
      <w:tr>
        <w:trPr>
          <w:trHeight w:val="37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жим работы организации отдыха детей и их оздоровления (сезонный/круглогодич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ы проведения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няя стоимость 1 дня пребывания в организации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зрастная категория детей, принимаемых в организацию отдыха детей и их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проживании и питании детей в организации отдыха детей и их оздоро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ичие оборудованного места для купа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</w:tr>
      <w:tr>
        <w:trPr/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.1. Загородные лагер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.2. Лагеря с дневным пребыванием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.3. Специализированные (профильные) лагер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.4.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детей и их оздоро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900"/>
        <w:jc w:val="both"/>
        <w:rPr/>
      </w:pPr>
      <w:r>
        <w:rPr/>
        <w:t>3. Информация о недействующих оздоровительных организациях, расположенных на территории Чукотского автономного округа и за ее пределами, находящихся в государственной собственности (федеральной или окружной)</w:t>
      </w:r>
    </w:p>
    <w:tbl>
      <w:tblPr>
        <w:tblW w:w="157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850"/>
        <w:gridCol w:w="709"/>
        <w:gridCol w:w="567"/>
        <w:gridCol w:w="425"/>
        <w:gridCol w:w="851"/>
        <w:gridCol w:w="1134"/>
        <w:gridCol w:w="567"/>
        <w:gridCol w:w="991"/>
        <w:gridCol w:w="567"/>
        <w:gridCol w:w="851"/>
        <w:gridCol w:w="850"/>
        <w:gridCol w:w="851"/>
        <w:gridCol w:w="568"/>
        <w:gridCol w:w="990"/>
        <w:gridCol w:w="850"/>
        <w:gridCol w:w="1134"/>
        <w:gridCol w:w="282"/>
        <w:gridCol w:w="427"/>
        <w:gridCol w:w="142"/>
        <w:gridCol w:w="569"/>
        <w:gridCol w:w="1133"/>
      </w:tblGrid>
      <w:tr>
        <w:trPr>
          <w:trHeight w:val="6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лное и сокращенное (если имеется) наименования организации отдыха детей и их оздоро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организации отдыха детей и их оздоро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 руководителя организации отдыха детей и их оздоров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ес (место нахождения) организации отдыха детей и их оздоровления, контактный телефон, адрес электронной поч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Cs w:val="22"/>
              </w:rPr>
              <w:t>Официальный сайт организации отдыха детей и их оздоровления в информационно-телекоммуникационной сети «Интернет» (при наличи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ип организации отдыха детей и их оздоровл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редоставляемые организацией отдыха детей и их оздоровления услуги в сфере отдыха и оздоровления дете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 ввода используемых организацией отдыха детей и их оздоровления объектов (для организаций стационарного тип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санитарно-эпидемиологического заключения, включая дату выдачи заключе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лицензии на осуществление медицинской деятельности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наличии лицензии на осуществление образовательной деятельнос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еспечение в организации отдыха детей и их оздоровления доступности услуг для детей-инвалидов и детей с ограниченными возможностями здоровья</w:t>
            </w:r>
          </w:p>
        </w:tc>
      </w:tr>
      <w:tr>
        <w:trPr>
          <w:trHeight w:val="37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жим работы организации отдыха детей и их оздоровления (сезонный/круглогодич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ы проведения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няя стоимость 1 дня пребывания в организации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зрастная категория детей, принимаемых в организацию отдыха детей и их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проживании и питании детей в организации отдыха детей и их оздоро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ичие оборудованного места для купа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</w:tr>
      <w:tr>
        <w:trPr/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. Загородные лагер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. Лагеря с дневным пребыванием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. Специализированные (профильные) лагер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5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.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детей и их оздоро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567" w:right="567" w:gutter="0" w:header="39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формирования и ведения реестра</w:t>
      </w:r>
    </w:p>
    <w:p>
      <w:pPr>
        <w:pStyle w:val="Normal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й отдыха детей и их оздоровления</w:t>
      </w:r>
    </w:p>
    <w:p>
      <w:pPr>
        <w:pStyle w:val="Normal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Чукотского автономного округа</w:t>
      </w:r>
    </w:p>
    <w:p>
      <w:pPr>
        <w:pStyle w:val="Normal"/>
        <w:spacing w:lineRule="auto" w:line="261"/>
        <w:ind w:left="1548" w:right="77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1"/>
        <w:ind w:left="1548" w:right="77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1"/>
        <w:ind w:left="1548" w:right="77" w:hanging="1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4"/>
          <w:szCs w:val="24"/>
        </w:rPr>
        <w:t xml:space="preserve">Начальнику </w:t>
      </w:r>
    </w:p>
    <w:p>
      <w:pPr>
        <w:pStyle w:val="Normal"/>
        <w:spacing w:lineRule="auto" w:line="261"/>
        <w:ind w:left="1548" w:right="77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артамента образования и науки </w:t>
      </w:r>
    </w:p>
    <w:p>
      <w:pPr>
        <w:pStyle w:val="Normal"/>
        <w:spacing w:lineRule="auto" w:line="261"/>
        <w:ind w:left="1548" w:right="77" w:hanging="10"/>
        <w:jc w:val="right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spacing w:lineRule="auto" w:line="261"/>
        <w:ind w:left="1548" w:right="77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 </w:t>
      </w:r>
    </w:p>
    <w:p>
      <w:pPr>
        <w:pStyle w:val="Normal"/>
        <w:tabs>
          <w:tab w:val="clear" w:pos="720"/>
          <w:tab w:val="center" w:pos="7468" w:leader="none"/>
        </w:tabs>
        <w:spacing w:lineRule="auto" w:line="268" w:before="0" w:after="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16"/>
          <w:szCs w:val="16"/>
        </w:rPr>
        <w:t xml:space="preserve">(Ф.И.О.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ключение в реестр организаций отдыха детей и их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здоровления на территории Чукотского автономного округ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2930"/>
        <w:gridCol w:w="340"/>
        <w:gridCol w:w="1587"/>
        <w:gridCol w:w="340"/>
        <w:gridCol w:w="2134"/>
        <w:gridCol w:w="1863"/>
        <w:gridCol w:w="36"/>
      </w:tblGrid>
      <w:tr>
        <w:trPr/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шу включить в реестр организаций отдыха детей и их оздоровления на территории Чукотского автономного округа</w:t>
            </w:r>
          </w:p>
        </w:tc>
      </w:tr>
      <w:tr>
        <w:trPr>
          <w:trHeight w:val="10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(если имеется) сокращенное наименование организации отдыха детей и их оздоровления, если в учредительном документе организации отдыха детей и их оздоровления наименование указано на одном из языков народов Российской Федерации и (или) на иностранном языке, также наименование организации отдыха детей и их оздоровления на этом языке (для юридических лиц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организации отдыха детей и их оздоровле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 руководителя организации отдыха детей и их оздоровления либо индивидуального предприним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 организации отдыха детей и их оздоровления, в том числе фактический адрес, контактный телефон, адреса электронной почты и (при наличии) официального сайта в информационно-телекоммуникационной сети «Интернет»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 отдыха детей и их оздоровле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яемые организацией отдыха детей и их оздоровления услуги в сфере отдыха и оздоровления детей: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организации отдыха детей и их оздоровления (сезонный/круглогодичный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проведения смен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1 дня пребывания в организации отдыха детей и их оздоровле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 детей, принимаемых в организацию отдыха детей и их оздоровле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живании и питании в организации отдыха детей и их оздоровле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рудованного места для купа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вода в эксплуатацию объектов (зданий, строений, сооружений), используемых организацией (для организаций стационарного типа)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ведения о наличии санитарно-эпидемиологического заключения о соответствии деятельности, осуществляемой организацией отдыха детей и их оздоровления, санитарно-эпидемиологическим требованиям, а также дата выдачи указанного заключе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ведения о наличии лицензии на осуществление медицинской деятельности либо договора об оказании медицинской помощи, заключаемого между организацией отдыха детей и их оздоровления и медицинской организацие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лицензии на осуществление образовательной деятельности (в случае осуществления образовательной деятельности по основным и дополнительным общеобразовательным программам, основным программам профессионального обучения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беспечении в организации отдыха детей и их оздоровления доступности услуг для детей-инвалидов и детей с ограниченными возможностями здоровья, в том числе условий для хранения лекарственных препаратов для медицинского применения и специализированных продуктов лечебного питания, передаваемых в указанную организацию родителями (законными представителями) ребенка, нуждающегося в необходимости соблюдения назначенного лечащим врачом ребенка режима лечения (в случае приема данной категории детей в организацию отдыха детей и их оздоровления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722" w:type="dxa"/>
            <w:gridSpan w:val="7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у и достоверность представленных сведений подтверждаю.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2" w:type="dxa"/>
            <w:gridSpan w:val="7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на _____ 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(при наличии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559" w:right="709" w:gutter="0" w:header="397" w:top="4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примечан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4">
    <w:name w:val="Заголовок"/>
    <w:basedOn w:val="Style5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Интерактивный заголовок"/>
    <w:basedOn w:val="Style54"/>
    <w:next w:val="Normal"/>
    <w:qFormat/>
    <w:pPr/>
    <w:rPr>
      <w:b w:val="false"/>
      <w:bCs w:val="false"/>
      <w:color w:val="000000"/>
      <w:u w:val="single"/>
    </w:rPr>
  </w:style>
  <w:style w:type="paragraph" w:styleId="Style5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8">
    <w:name w:val="Информация об изменениях документа"/>
    <w:basedOn w:val="Style4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59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60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4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Оглавление"/>
    <w:basedOn w:val="Style4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8">
    <w:name w:val="Переменная часть"/>
    <w:basedOn w:val="Style53"/>
    <w:next w:val="Normal"/>
    <w:qFormat/>
    <w:pPr/>
    <w:rPr>
      <w:rFonts w:ascii="Arial" w:hAnsi="Arial" w:cs="Times New Roman"/>
      <w:sz w:val="20"/>
      <w:szCs w:val="20"/>
    </w:rPr>
  </w:style>
  <w:style w:type="paragraph" w:styleId="Style69">
    <w:name w:val="Постоянная часть"/>
    <w:basedOn w:val="Style53"/>
    <w:next w:val="Normal"/>
    <w:qFormat/>
    <w:pPr/>
    <w:rPr>
      <w:rFonts w:ascii="Arial" w:hAnsi="Arial" w:cs="Times New Roman"/>
      <w:sz w:val="22"/>
      <w:szCs w:val="22"/>
    </w:rPr>
  </w:style>
  <w:style w:type="paragraph" w:styleId="Style7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1">
    <w:name w:val="Примечание."/>
    <w:basedOn w:val="Style4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65"/>
    <w:next w:val="Normal"/>
    <w:qFormat/>
    <w:pPr>
      <w:ind w:firstLine="500"/>
    </w:pPr>
    <w:rPr/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6">
    <w:name w:val="Центрированный (таблица)"/>
    <w:basedOn w:val="Style6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7">
    <w:name w:val="Текст примечания"/>
    <w:basedOn w:val="Normal"/>
    <w:qFormat/>
    <w:pPr/>
    <w:rPr>
      <w:lang w:val="en-US"/>
    </w:rPr>
  </w:style>
  <w:style w:type="paragraph" w:styleId="Style78">
    <w:name w:val="Тема примечания"/>
    <w:basedOn w:val="Style77"/>
    <w:next w:val="Style77"/>
    <w:qFormat/>
    <w:pPr/>
    <w:rPr>
      <w:b/>
      <w:lang w:val="en-US"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9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7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E904078B9047491AA0B61E82AD6AB83564A6A4FFE86B1BE6763D4CE16843D22305A85015ED2CC0C824C599A31A1AE3D539D71F7F94BCAFF7156ECP1c9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B705B0556BED34BE6CDDB7C4F26E277F941DFDF8712382990B5A02F7048837346FF54D5B714C25761712B3DA7A3E5633EE2973628C7E2BAEB044A3BG0LCX" TargetMode="External"/><Relationship Id="rId8" Type="http://schemas.openxmlformats.org/officeDocument/2006/relationships/hyperlink" Target="consultantplus://offline/ref=8B705B0556BED34BE6CDDB7C4F26E277F941DFDF8712382990B5A02F7048837346FF54D5B714C25761712B3DA7A3E5633EE2973628C7E2BAEB044A3BG0LCX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9848475129D62BECCC577172134A43ABB1D659B45C7C61D22078FA32449D6A3E2522CA881407E655AE4A7ED4247D0293DC55ABDA34H3W" TargetMode="External"/><Relationship Id="rId11" Type="http://schemas.openxmlformats.org/officeDocument/2006/relationships/hyperlink" Target="consultantplus://offline/ref=8B705B0556BED34BE6CDDB7C4F26E277F941DFDF8712382990B5A02F7048837346FF54D5B714C25761712B3EA5A3E5633EE2973628C7E2BAEB044A3BG0LCX" TargetMode="External"/><Relationship Id="rId12" Type="http://schemas.openxmlformats.org/officeDocument/2006/relationships/hyperlink" Target="consultantplus://offline/ref=A607BB5758C0BB900A1D2ACDDED5D7169C5D58A41089D1AC694A69C6E127E1358B4E7692568EB87B12B8E86A6DB0577B69B4BF69BAB04B80fBuCA" TargetMode="External"/><Relationship Id="rId13" Type="http://schemas.openxmlformats.org/officeDocument/2006/relationships/hyperlink" Target="consultantplus://offline/ref=F31B86AA8BC619BA8CBABE57EBABC8A8606D7E02DB301E66796BA2E67EF82C6E9EADA23573FC7AFC54B87361D88A10DED127DFF5FDB9584DtCq4C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47:00Z</dcterms:created>
  <dc:creator>Ракаева Н.Т.</dc:creator>
  <dc:description/>
  <dc:language>en-US</dc:language>
  <cp:lastModifiedBy>Калячайвыргина Ольга Владимировна</cp:lastModifiedBy>
  <cp:lastPrinted>2020-04-01T08:48:00Z</cp:lastPrinted>
  <dcterms:modified xsi:type="dcterms:W3CDTF">2020-03-31T20:47:00Z</dcterms:modified>
  <cp:revision>2</cp:revision>
  <dc:subject/>
  <dc:title>Постановление</dc:title>
</cp:coreProperties>
</file>