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554990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" w:hAnsi="Courier" w:cs="Courier"/>
          <w:sz w:val="22"/>
          <w:szCs w:val="22"/>
        </w:rPr>
      </w:pPr>
      <w:r>
        <w:rPr>
          <w:rFonts w:cs="Courier" w:ascii="Courier" w:hAnsi="Courier"/>
          <w:sz w:val="22"/>
          <w:szCs w:val="22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9"/>
      </w:tblGrid>
      <w:tr>
        <w:trPr/>
        <w:tc>
          <w:tcPr>
            <w:tcW w:w="10529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2"/>
                <w:szCs w:val="22"/>
              </w:rPr>
              <w:t xml:space="preserve">ДЕПАРТАМЕНТ ОБРАЗОВАНИЯ, КУЛЬТУРЫ И МОЛОДЁЖНОЙ ПОЛИТИКИ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bCs w:val="false"/>
                <w:sz w:val="22"/>
                <w:szCs w:val="22"/>
              </w:rPr>
              <w:t>ЧУКОТСКОГО АВТОНОМНОГО ОКРУГА</w:t>
            </w:r>
          </w:p>
        </w:tc>
      </w:tr>
    </w:tbl>
    <w:p>
      <w:pPr>
        <w:pStyle w:val="Normal"/>
        <w:ind w:left="-1418" w:firstLine="141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rPr>
          <w:sz w:val="26"/>
          <w:szCs w:val="26"/>
        </w:rPr>
      </w:pPr>
      <w:r>
        <w:rPr>
          <w:sz w:val="26"/>
          <w:szCs w:val="26"/>
        </w:rPr>
        <w:t>П Р И К А 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540"/>
        <w:gridCol w:w="1350"/>
        <w:gridCol w:w="405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02.2015 г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-21/071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Анадыр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3200400" cy="1329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 утверждении Порядка и сроков проведения аттестации кандидатов на должность руководителя и руководителей образовательных организаций Чукотского автономного округа, персонального состава аттестационной и экспертной комиссии на 2015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4.65pt;mso-wrap-distance-left:0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Порядка и сроков проведения аттестации кандидатов на должность руководителя и руководителей образовательных организаций Чукотского автономного округа, персонального состава аттестационной и экспертной комиссии на 2015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9.12.2012 г. № 273-ФЗ «Об образовании в Российской Федерации», на основании соглашений с главами администраций муниципальных образований о взаимодействии в сфере управления образованием, деятельности образовательных организаций, предоставления образовательных услуг и ответственности за обеспечение функционирования образовательных организаций, расположенных на территории Чукотского автономного окру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рядок и сроки проведения аттестации кандидатов на должность руководителя и руководителей образовательных организаций Чукотского автономного округа согласно приложению 1 к настоящему приказ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сональный состав аттестационной комиссии по проведению аттестации кандидатов на должность руководителя и руководителей образовательных организаций Чукотского автономного округа на 2015 год согласно приложению 2 к настоящему приказ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Состав экспертной комиссии для оценки профессиональной компетенции и результативности деятельности руководителей образовательных организаций Чукотского автономного округа</w:t>
      </w:r>
      <w:r>
        <w:rPr>
          <w:color w:val="000000"/>
          <w:sz w:val="26"/>
          <w:szCs w:val="26"/>
        </w:rPr>
        <w:t xml:space="preserve"> на 2015 год с</w:t>
      </w:r>
      <w:r>
        <w:rPr>
          <w:sz w:val="26"/>
          <w:szCs w:val="26"/>
        </w:rPr>
        <w:t>огласно приложению 3 к настоящему приказ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тделу государственной политики и развития образования Управления государственной политики в сфере образования Департамента образования, культуры и молодёжной политики Чукотского автономного округа (Шимоткина Н.И.) довести настоящий приказ до сведения руководителей государственных образовательных организаций, находящихся в ведомственном подчинении Департамента образования, культуры и молодёжной политики Чукотского автономного округа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комендовать руководителям муниципальных органов, осуществляющих управление в сфере образования Чукотского автономного округа (Белашова Е.С., Бабичева Л.А., Левашко Н.А., Зеленская Н.М., Альшевская В.Н., Войчишина О.И.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енечейвуна Е.А.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вести настоящий приказ до сведения руководителей муниципальных образовательных организаций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 Признать утратившим силу приказ Департамента образования, культуры и молодёжной политики Чукотского автономного округа от 20.05.2011 г. № 01-21/214 «</w:t>
      </w:r>
      <w:r>
        <w:rPr>
          <w:rFonts w:cs="Times New Roman" w:ascii="Times New Roman" w:hAnsi="Times New Roman"/>
          <w:sz w:val="26"/>
          <w:szCs w:val="26"/>
        </w:rPr>
        <w:t>Об утверждении Положения о порядке аттестации руководящих работников государственных и муниципальных образовательных учреждений Чукотского автономного округа, представления и аттестационного листа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Контроль за исполнением настоящего приказа возложить на Управление государственной политики в сфере образования Департамента образования, культуры и молодежной политики Чукотского автономного округа (Пуртов И.М.).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397" w:top="567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Департамента </w:t>
        <w:tab/>
        <w:tab/>
        <w:t xml:space="preserve">     В.Ю. Антокольский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324"/>
      </w:tblGrid>
      <w:tr>
        <w:trPr/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л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332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Филиппова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332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 Пуртов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33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Т.Д. Русина</w:t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332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П. Крючк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; Управление организационной, правовой, кадровой работы, информатизации и материально-технического снабжения, Управление государственной политики в сфере образования, Управление надзора и контроля качества образования, Управление культуры и молодежной политики, Государственное автономное образовательное учреждение дополнительного профессионального образования (повышения квалификации) специалистов Чукотского автономного округа «Чукотский институт развития образования и повышения квалификации», Государственное автономное общеобразовательное учреждение Чукотского автономного округа «Чукотский окружной профильный лицей», Государственные автономные профессиональные образовательные организации Чукотского автономного округа, Комитет по спорту и туризму Чукотского автономного округа, муниципальные органы, осуществляющие управление в сфере образ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143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spacing w:lineRule="exact" w:line="298"/>
              <w:ind w:right="1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1</w:t>
            </w:r>
          </w:p>
          <w:p>
            <w:pPr>
              <w:pStyle w:val="Normal"/>
              <w:shd w:fill="FFFFFF" w:val="clear"/>
              <w:spacing w:lineRule="exact" w:line="298"/>
              <w:ind w:right="1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 приказу Департамента образования, культуры и молодежной политики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Чукотского автономного округа</w:t>
            </w:r>
          </w:p>
          <w:p>
            <w:pPr>
              <w:pStyle w:val="Normal"/>
              <w:shd w:fill="FFFFFF" w:val="clear"/>
              <w:spacing w:lineRule="exact" w:line="298"/>
              <w:ind w:right="18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z w:val="26"/>
              </w:rPr>
              <w:t>от 11.02.2015 г. № 01-21/071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и сроки про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ттестации кандидатов на должность руководител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руководителей образовательных организаций Чукотского автономного округ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bookmarkStart w:id="0" w:name="sub_1001"/>
      <w:r>
        <w:rPr>
          <w:sz w:val="26"/>
          <w:szCs w:val="26"/>
        </w:rPr>
        <w:t>1.1. Настоящий Порядок и сроки проведения аттестации кандидатов на должность руководителя и руководителей образовательных организаций Чукотского автономного округа (далее - Порядок) определяет процедуру и сроки аттестации кандидатов на должность руководителя и руководителей образовательных организаций Чукотского автономного округа, реализующих основные образовательные программы дошкольного, начального общего, основного общего, среднего общего образования, среднего профессионального образования, основные программы профессионального обучения, а также дополнительные образовательные программы</w:t>
      </w:r>
      <w:bookmarkStart w:id="1" w:name="sub_1002"/>
      <w:bookmarkEnd w:id="0"/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К руководителям образовательных организаций Чукотского автономного округа, аттестация которых регулируется настоящим Порядком, относятся должности, занимаемые работниками образовательных организаций Чукотского автономного округа, поименованные в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 от 08.08.2013 г. № 678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Аттестации подлежа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кандидаты на должность руководителя образовательной организации Чукотского автономного окр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руководители государственных образовательных организаций Чукотского автономного округа, находящихся в ведомственном подчинении Департамента образования, культуры и молодежной политики Чукотского автономного округа (далее - Департамен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руководители муниципальных образовательных организаций Чукотского автономного округа на основании соглашений с главами администраций муниципальных образований о взаимодействии в сфере управления образование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4. Аттестация лица, назначенного временно исполняющим обязанности руководителя, не проводи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Аттестация кандидатов на должность руководителя проводится в целях установления соответствия квалификационным требованиям к должности, в соответствии с квалификационными характеристиками, утвержденными приказом Министерства здравоохранения и социального развития Российской Федерации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на основе оценки их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Аттестация руководителей образовательных организаций проводится в целях подтверждения их соответствия занимаемым должностям, на основе оценки их профессиональной и управлен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7. </w:t>
      </w:r>
      <w:bookmarkStart w:id="2" w:name="sub_1003"/>
      <w:r>
        <w:rPr>
          <w:sz w:val="26"/>
          <w:szCs w:val="26"/>
        </w:rPr>
        <w:t>Основными задачами аттестаци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еспечение дифференциации размера оплаты труда руководителей с учетом установленной квалификационной категории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z w:val="26"/>
          <w:szCs w:val="26"/>
        </w:rPr>
        <w:t>- стимулирование повышения уровня квалификации руководителей образовательных организаций, их личностного профессионального роста, использования ими современных технологий управления образовательной организаци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и качества управленческой деятель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организац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Основными принципами аттестации являются гласность, открытость, коллегиальность, обеспечивающие объективное отношение к аттестуемым, недопустимость субъективизма и любых форм дискриминации при её проведен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3" w:name="sub_120"/>
      <w:bookmarkEnd w:id="3"/>
      <w:r>
        <w:rPr>
          <w:sz w:val="26"/>
          <w:szCs w:val="26"/>
        </w:rPr>
        <w:t>2. Аттестационная комиссия, ее состав и порядок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bookmarkStart w:id="4" w:name="sub_120"/>
      <w:bookmarkEnd w:id="4"/>
      <w:r>
        <w:rPr>
          <w:sz w:val="26"/>
          <w:szCs w:val="26"/>
        </w:rPr>
        <w:t>2.1. Аттестация кандидатов на должность руководителя и руководителей образовательных организаций, проводится аттестационной комиссией, формируемой Департаментом образования, культуры и молодежной политики Чукотского автономного округа (далее – Аттестационная комиссия).</w:t>
      </w:r>
    </w:p>
    <w:p>
      <w:pPr>
        <w:pStyle w:val="Normal"/>
        <w:ind w:firstLine="720"/>
        <w:jc w:val="both"/>
        <w:rPr/>
      </w:pPr>
      <w:bookmarkStart w:id="5" w:name="sub_114"/>
      <w:r>
        <w:rPr>
          <w:sz w:val="26"/>
          <w:szCs w:val="26"/>
        </w:rPr>
        <w:t xml:space="preserve">2.2. </w:t>
      </w:r>
      <w:bookmarkStart w:id="6" w:name="sub_115"/>
      <w:bookmarkEnd w:id="5"/>
      <w:r>
        <w:rPr>
          <w:sz w:val="26"/>
          <w:szCs w:val="26"/>
        </w:rPr>
        <w:t xml:space="preserve">Аттестационная комиссия в составе председателя комиссии, заместителя председателя, секретаря и членов комиссии формируется из числа представителей </w:t>
      </w:r>
      <w:r>
        <w:rPr>
          <w:color w:val="000000"/>
          <w:sz w:val="26"/>
          <w:szCs w:val="26"/>
        </w:rPr>
        <w:t>Департамента,</w:t>
      </w:r>
      <w:r>
        <w:rPr>
          <w:sz w:val="26"/>
          <w:szCs w:val="26"/>
        </w:rPr>
        <w:t xml:space="preserve"> специалистов Государственного автономного образовательного учреждения дополнительного профессионального образования (повышения квалификации) специалистов Чукотского автономного округа «Чукотский институт развития образования и повышения квалификации», представителей органов местного самоуправления, профессиональных союзов (при наличии) и общественных объединений, работников образовательных организаций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End w:id="6"/>
      <w:r>
        <w:rPr>
          <w:sz w:val="26"/>
          <w:szCs w:val="26"/>
        </w:rPr>
        <w:t>Персональный состав Аттестационной комиссии ежегодно утверждается приказом Департамента.</w:t>
      </w:r>
    </w:p>
    <w:p>
      <w:pPr>
        <w:pStyle w:val="Normal"/>
        <w:ind w:firstLine="720"/>
        <w:jc w:val="both"/>
        <w:rPr/>
      </w:pPr>
      <w:bookmarkStart w:id="7" w:name="sub_116"/>
      <w:r>
        <w:rPr>
          <w:sz w:val="26"/>
          <w:szCs w:val="26"/>
        </w:rPr>
        <w:t xml:space="preserve">2.3. </w:t>
      </w:r>
      <w:bookmarkStart w:id="8" w:name="sub_117"/>
      <w:bookmarkEnd w:id="7"/>
      <w:r>
        <w:rPr>
          <w:sz w:val="26"/>
          <w:szCs w:val="26"/>
        </w:rPr>
        <w:t>Состав Аттестационной комиссии формируется таким образом, чтобы была исключена возможность конфликта интересов, который мог бы повлиять на принимаемые Аттестационной комиссией решения.</w:t>
      </w:r>
    </w:p>
    <w:p>
      <w:pPr>
        <w:pStyle w:val="Normal"/>
        <w:ind w:firstLine="720"/>
        <w:jc w:val="both"/>
        <w:rPr/>
      </w:pPr>
      <w:bookmarkStart w:id="9" w:name="sub_118"/>
      <w:bookmarkEnd w:id="8"/>
      <w:bookmarkEnd w:id="9"/>
      <w:r>
        <w:rPr>
          <w:sz w:val="26"/>
          <w:szCs w:val="26"/>
        </w:rPr>
        <w:t>2.4. Заседание Аттестационной комиссии считается правомочным, если на нем присутствуют не менее двух третей ее членов.</w:t>
      </w:r>
    </w:p>
    <w:p>
      <w:pPr>
        <w:pStyle w:val="Normal"/>
        <w:ind w:firstLine="720"/>
        <w:jc w:val="both"/>
        <w:rPr/>
      </w:pPr>
      <w:bookmarkStart w:id="10" w:name="sub_118"/>
      <w:bookmarkStart w:id="11" w:name="sub_119"/>
      <w:bookmarkEnd w:id="10"/>
      <w:bookmarkEnd w:id="11"/>
      <w:r>
        <w:rPr>
          <w:sz w:val="26"/>
          <w:szCs w:val="26"/>
        </w:rPr>
        <w:t>Кандидат на должность руководителя или руководитель образовательной организации (далее - аттестуемый) имеет право лично присутствовать при его аттестации на заседании Аттестационной комиссии. При неявке аттестуемого на заседание, аттестация проводится в его отсутствие.</w:t>
      </w:r>
    </w:p>
    <w:p>
      <w:pPr>
        <w:pStyle w:val="Normal"/>
        <w:ind w:firstLine="720"/>
        <w:jc w:val="both"/>
        <w:rPr/>
      </w:pPr>
      <w:bookmarkStart w:id="12" w:name="sub_119"/>
      <w:bookmarkStart w:id="13" w:name="sub_1110"/>
      <w:bookmarkEnd w:id="12"/>
      <w:bookmarkEnd w:id="13"/>
      <w:r>
        <w:rPr>
          <w:sz w:val="26"/>
          <w:szCs w:val="26"/>
        </w:rPr>
        <w:t>2.5. Решение Аттестационной комиссией принимается открытым голосованием большинством голосов присутствующих на заседании членов Аттестационной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вном количестве голосов членов Аттестационной комиссии решение принимается в пользу аттестуемого.</w:t>
      </w:r>
    </w:p>
    <w:p>
      <w:pPr>
        <w:pStyle w:val="Normal"/>
        <w:ind w:firstLine="720"/>
        <w:jc w:val="both"/>
        <w:rPr/>
      </w:pPr>
      <w:bookmarkStart w:id="14" w:name="sub_1110"/>
      <w:bookmarkEnd w:id="14"/>
      <w:r>
        <w:rPr>
          <w:sz w:val="26"/>
          <w:szCs w:val="26"/>
        </w:rPr>
        <w:t>Аттестуемый, являющийся членом Аттестационной комиссии в голосовании по своей кандидатуре не участву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6. Аттестационная комиссия в соответствии с требованиями, установленными приказом Министерства здравоохранения и социального развития Российской Федерации от 26.08.2010 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может аттестовать лицо, не имеющее специальной подготовки или стажа работы, установленных в разделе «Требования к квалификации», но обладающее достаточным практическим опытом и компетентностью, выполняющее качественно и в полном объеме возложенные на него должностные обязанности, и занести в протокол рекомендации </w:t>
      </w:r>
      <w:r>
        <w:rPr>
          <w:rStyle w:val="Style12"/>
          <w:color w:val="000000"/>
          <w:sz w:val="26"/>
          <w:szCs w:val="26"/>
        </w:rPr>
        <w:t>о необходимости</w:t>
      </w:r>
      <w:r>
        <w:rPr>
          <w:sz w:val="26"/>
          <w:szCs w:val="26"/>
        </w:rPr>
        <w:t xml:space="preserve"> повышения квалификации в области государственного и муниципального управления или менеджмента и экономики.</w:t>
      </w:r>
    </w:p>
    <w:p>
      <w:pPr>
        <w:pStyle w:val="Normal"/>
        <w:ind w:firstLine="720"/>
        <w:jc w:val="both"/>
        <w:rPr/>
      </w:pPr>
      <w:bookmarkStart w:id="15" w:name="sub_1111"/>
      <w:bookmarkEnd w:id="15"/>
      <w:r>
        <w:rPr>
          <w:sz w:val="26"/>
          <w:szCs w:val="26"/>
        </w:rPr>
        <w:t>2.7. Решение Аттестационной комиссии оформляется протоколом, который вступает в силу со дня подписания председателем, заместителем председателя, секретарем и членами Аттестационной комиссии, принимавшими участие в голосовании.</w:t>
      </w:r>
    </w:p>
    <w:p>
      <w:pPr>
        <w:pStyle w:val="Normal"/>
        <w:ind w:firstLine="720"/>
        <w:jc w:val="both"/>
        <w:rPr/>
      </w:pPr>
      <w:bookmarkStart w:id="16" w:name="sub_1111"/>
      <w:bookmarkStart w:id="17" w:name="sub_1112"/>
      <w:bookmarkEnd w:id="16"/>
      <w:r>
        <w:rPr>
          <w:sz w:val="26"/>
          <w:szCs w:val="26"/>
        </w:rPr>
        <w:t>2.8. Решение Аттестационной комиссии о результатах аттестации кандидатов на должность руководителя и руководителей образовательных организаций утверждается приказом Департ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Кандидатам на должность руководителя и руководителям образовательных организаций, уровень квалификации которых соответствует требованиям, предъявляемым к должности, устанавливается региональная отраслевая система оплаты труда, включающая повышающий коэффициент за квалификационную категор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10. Предварительные (до заседания Аттестационной комиссии) процедуры по аттестации, определяемые настоящим Порядком, осуществляет Центр оценки качества образования, аттестации и повышения квалификации Государственного автономного образовательного учреждения дополнительного профессионального образования (повышения квалификации) специалистов Чукотского автономного округа «Чукотский институт развития образования и повышения квалификации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8" w:name="sub_1112"/>
      <w:r>
        <w:rPr>
          <w:sz w:val="26"/>
          <w:szCs w:val="26"/>
        </w:rPr>
        <w:t xml:space="preserve">2.11. </w:t>
      </w:r>
      <w:bookmarkEnd w:id="18"/>
      <w:r>
        <w:rPr>
          <w:sz w:val="26"/>
          <w:szCs w:val="26"/>
        </w:rPr>
        <w:t>Результаты аттестации кандидаты на должность руководителя и руководители образовательных организаций вправе обжалова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ттестация кандидатов на должность руководителя образовательной организации в целях установления соответствия уровня квалификации квалификационной характеристике по должно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Кандидаты на должность руководителя проходят обязательную аттестацию, которая предшествует заключению трудового договора. Срок действия аттестации при вступлении в должность составляет три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Основанием для проведения аттестации кандидата на должность руководителя образовательной организации является представление работодателя (учредителя) в соответствии с приложением 1 к настоящему Положению (далее - Представлени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должно содержать объективный анализ уровня профессиональной компетентности работника квалификационным требованиям по должности.</w:t>
      </w:r>
    </w:p>
    <w:p>
      <w:pPr>
        <w:pStyle w:val="ConsPlusNormal"/>
        <w:numPr>
          <w:ilvl w:val="0"/>
          <w:numId w:val="0"/>
        </w:numPr>
        <w:ind w:right="-159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на аттестуемого подается непосредственно в Аттестационную комиссию, либо направляется в адрес Аттестационной комиссии в форме электронного документа с использованием информационно-телекоммуникационных сетей общего пользования, в том числе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 С Представлением аттестуемый должен быть ознакомлен работодателем (учредителем) под роспись не позднее, чем за месяц до даты проведения аттестации.</w:t>
      </w:r>
    </w:p>
    <w:p>
      <w:pPr>
        <w:pStyle w:val="Normal"/>
        <w:numPr>
          <w:ilvl w:val="0"/>
          <w:numId w:val="0"/>
        </w:numPr>
        <w:autoSpaceDE w:val="false"/>
        <w:ind w:right="-159" w:firstLine="720"/>
        <w:jc w:val="both"/>
        <w:outlineLvl w:val="1"/>
        <w:rPr/>
      </w:pPr>
      <w:r>
        <w:rPr>
          <w:sz w:val="26"/>
          <w:szCs w:val="26"/>
        </w:rPr>
        <w:t>Отказ аттестуемого ознакомиться с Представлением не является препятствием для проведения его аттестации и оформляется соответствующим ак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Продолжительность аттестации для каждого аттестуемого от начала её проведения и до принятия решения Аттестационной комиссией не может длиться более четырех месяце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аттестации для каждого аттестуемого устанавливаются в соответствии с регламентом работы Аттестационной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 сроках, месте и времени проведения аттестации осуществляется работодателем (учредителем) не позднее, чем за месяц до ее нач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Кандидатам, уровень квалификации котор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у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валификационной характеристике по должности «руководитель» устанавливается региональная отраслевая система оплаты труда, включающая повышающий коэффициент за квалификационную категорию (перву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Необходимыми условиями для успешного прохождения аттестации кандидата на должность руководителя,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стажа работы, предусмотренного в квалификационной характеристике по должности «руководитель» и (или) профессиональных стандар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личие высшего образования по направлениям подготовки «Государственное и муниципальное управление», «Менеджмент», «Управление персоналом» или дополнительного профессионального образования в области государственного и муниципального управления или менеджмента и экономики, или документа, подтверждающего прохождение обучения по вышеуказанным программам на момент прохождения аттест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опыта работы и профессиональных достижений в сфере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7. По результатам аттестации Аттестационная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ответствует первой квалификационной категории по должности «руководитель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е соответствует требованиям, установленным квалификационной характеристикой по должности «руководител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. Аттестация руководителей образовательных организаций</w:t>
      </w:r>
    </w:p>
    <w:p>
      <w:pPr>
        <w:pStyle w:val="Style18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целях подтверждения соответствия занимаемой должности</w:t>
      </w:r>
    </w:p>
    <w:p>
      <w:pPr>
        <w:pStyle w:val="Style18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numPr>
          <w:ilvl w:val="0"/>
          <w:numId w:val="0"/>
        </w:numPr>
        <w:ind w:right="-159"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ттестация руководителей образовательных организаций проводится в процессе их трудовой деятельности (очередная и внеочередная аттестация).</w:t>
      </w:r>
    </w:p>
    <w:p>
      <w:pPr>
        <w:pStyle w:val="ConsPlusNormal"/>
        <w:numPr>
          <w:ilvl w:val="0"/>
          <w:numId w:val="0"/>
        </w:numPr>
        <w:ind w:right="-159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ередная аттестация проводится один раз в пять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неочередная аттестация проводится в межаттестационный период по решению работодателя (учредителя) при наличии жалоб, по итогам проверок, вследствие низких показателей эффективности деятельности образовательной организации или по инициативе самого руководителя в целях установления соответствия высшей квалификационной категории (при первичной аттестации на соответствие высшей квалификационной категории), но не ранее чем через два года после проведения очередной аттест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Основанием для проведения аттестации является представление работодателя (учредителя) в соответствии с приложением 2 к настоящему Положению (далее – Представление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едставление должно содержать мотивированную всестороннюю и объективную оценку профессиональных, деловых качеств аттестуемого, практические результаты его управленческой деятельности, информацию о повышении квалификации за межаттестационный период, ходатайство об установлении соответствия первой (высшей) квалификационной категории.</w:t>
      </w:r>
    </w:p>
    <w:p>
      <w:pPr>
        <w:pStyle w:val="ConsPlusNormal"/>
        <w:numPr>
          <w:ilvl w:val="0"/>
          <w:numId w:val="0"/>
        </w:numPr>
        <w:ind w:right="-159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на аттестуемого подается непосредственно в Аттестационную комиссию Департамента, либо направляется в адрес Аттестационной комиссии в форме электронного документа с использованием информационно-телекоммуникационных сетей общего пользования, в том числе сети «Интернет» не позднее, чем за 4 месяца до истечения срока действия предыдущей аттест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3. Для оценки профессиональной компетенции и результативности деятельности руководителя при Аттестационной комиссии формируется экспертная комиссия, состав которой ежегодно утверждается приказом Департамента. Результаты экспертной оценки отражаются в экспертном заключении.</w:t>
      </w:r>
    </w:p>
    <w:p>
      <w:pPr>
        <w:pStyle w:val="Normal"/>
        <w:numPr>
          <w:ilvl w:val="0"/>
          <w:numId w:val="0"/>
        </w:numPr>
        <w:autoSpaceDE w:val="false"/>
        <w:ind w:right="-159" w:firstLine="720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 xml:space="preserve">4.4. </w:t>
      </w:r>
      <w:r>
        <w:rPr>
          <w:sz w:val="26"/>
          <w:szCs w:val="26"/>
        </w:rPr>
        <w:t>С Представлением аттестуемый должен быть ознакомлен работодателем (учредителем) под роспись не позднее, чем за месяц до даты проведения аттестации.</w:t>
      </w:r>
    </w:p>
    <w:p>
      <w:pPr>
        <w:pStyle w:val="Normal"/>
        <w:numPr>
          <w:ilvl w:val="0"/>
          <w:numId w:val="0"/>
        </w:numPr>
        <w:autoSpaceDE w:val="false"/>
        <w:ind w:right="-159" w:firstLine="720"/>
        <w:jc w:val="both"/>
        <w:outlineLvl w:val="1"/>
        <w:rPr/>
      </w:pPr>
      <w:r>
        <w:rPr>
          <w:sz w:val="26"/>
          <w:szCs w:val="26"/>
        </w:rPr>
        <w:t>Отказ аттестуемого ознакомиться с Представлением не является препятствием для проведения его аттестации и оформляется соответствующим ак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Продолжительность аттестации для каждого аттестуемого от начала её проведения и до принятия решения Аттестационной комиссией не более четырех месяце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аттестации для каждого аттестуемого устанавливаются в соответствии с регламентом работы Аттестационной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 сроках, месте и времени проведения аттестации осуществляется работодателем (учредителем) не позднее, чем за месяц до ее начал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По письменному заявлению аттестуемого, при наличии уважительных причин срок аттестации может быть продлен, но не более чем на меся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7. Руководителям образовательных организаций уровень квалификации которых соответствует требованиям, предъявляемым к должности, устанавливается региональная отраслевая система оплаты труда, включающая повышающий коэффициент за квалификационную категорию (первую, высшую).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4.8. Первая квалификационная категория может быть установлена руководителю образовательной организации, которы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меет стаж работы, предусмотренный в квалификационной характеристике по должности «руководитель» и (или) профессиональных стандар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меет высшее образование по направлениям подготовки «Государственное и муниципальное управление», «Менеджмент», «Управление персоналом» или дополнительное профессиональное образование в области государственного и муниципального управления или менеджмента и экономики, или документ, подтверждающий прохождение обучения по вышеуказанным программам на момент прохождения аттестации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владеет современными технологиями и методиками управления образовательным процессом и эффективно применяет их в практической деятельности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вносит значимый вклад в повышение качества предоставляемых услуг в сфере образования: уровень управленческой компетентности аттестуемого подтвержден положительной динамикой деятельности вверенной ему образовательной организации (информационная открытость образовательной организации, повышение уровня освоения обучающимися образовательных программ, кадровое обеспечение образовательного процесса, финансово-экономическая грамотность руководителя).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должностными обязанностями имеет стабильные результаты и показатели динамики их достижений не ниже средних в субъекте Российской Федерации.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4.9. Высшая квалификационная категория может быть установлена руководителю образовательной организации, который: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соответствует первой квалификационной категории по занимаемой долж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меет стаж работы, предусмотренный в квалификационной характеристике по должности «руководитель» и (или) профессиональных стандар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меет высшее образование по направлениям подготовки «Государственное и муниципальное управление», «Менеджмент», «Управление персоналом» или дополнительное профессиональное образование в области государственного и муниципального управления или менеджмента и экономики, или документ, подтверждающий прохождение обучения по вышеуказанным программам на момент прохождения аттестации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владеет современными технологиями и методиками управления образовательным процессом и эффективно применяет их в практической деятельности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- вносит значимый вклад в повышение качества предоставляемых услуг в сфере образования, обеспечивает своевременное и оптимальное решение управленческих задач: уровень управленческой компетентности аттестуемого подтвержден высокими результатами деятельности вверенной ему образовательной организации (информационная открытость образовательной организации, повышение уровня освоения обучающимися образовательных программ, кадровое обеспечение образовательного процесса, финансово-экономическая грамотность руководителя).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должностными обязанностями имеет стабильные результаты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 и международных олимпиадах, конкурсах, выставках, соревнова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0. Представление для проведения аттестации руководителя образовательной организации в целях установления соответствия высшей квалификационной категории по занимаемой должности подается не ранее, чем через два года после установления соответствия первой квалификационной категории по эт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1. По результатам экспертного заключения Аттестационная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ответствует первой (высшей) квалификационной категории по занимаемо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е соответствует высшей квалификационной категории по занимаемо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е соответствует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2. При принятии Аттестационной комиссией решения о несоответствии руководителя высшей квалификационной категории по занимаемой должности, за ним сохраняется первая квалификационная категория до завершения срока ее действия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9" w:name="sub_1114"/>
      <w:bookmarkStart w:id="20" w:name="sub_1114"/>
      <w:bookmarkEnd w:id="1"/>
      <w:bookmarkEnd w:id="20"/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410"/>
      </w:tblGrid>
      <w:tr>
        <w:trPr>
          <w:trHeight w:val="1689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-18" w:right="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1</w:t>
            </w:r>
          </w:p>
          <w:p>
            <w:pPr>
              <w:pStyle w:val="Normal"/>
              <w:shd w:fill="FFFFFF" w:val="clear"/>
              <w:spacing w:lineRule="exact" w:line="298"/>
              <w:ind w:left="-18" w:right="18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</w:t>
            </w:r>
            <w:r>
              <w:rPr>
                <w:sz w:val="26"/>
                <w:szCs w:val="26"/>
              </w:rPr>
              <w:t>орядку и срокам проведения аттестации кандидатов на должность руководителя и руководителей образовательных организаций Чукотского автономного округа</w:t>
            </w:r>
          </w:p>
        </w:tc>
      </w:tr>
    </w:tbl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е</w:t>
      </w:r>
    </w:p>
    <w:p>
      <w:pPr>
        <w:pStyle w:val="Normal"/>
        <w:ind w:right="-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</w:t>
      </w:r>
      <w:r>
        <w:rPr>
          <w:b/>
          <w:sz w:val="26"/>
          <w:szCs w:val="26"/>
        </w:rPr>
        <w:t>кандидата на должность руководителя образовательной организации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укотского автономного округа </w:t>
      </w:r>
      <w:r>
        <w:rPr>
          <w:b/>
          <w:color w:val="000000"/>
          <w:sz w:val="26"/>
          <w:szCs w:val="26"/>
        </w:rPr>
        <w:t>для аттестации в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целях установления соответствия </w:t>
      </w:r>
      <w:r>
        <w:rPr>
          <w:b/>
          <w:sz w:val="26"/>
          <w:szCs w:val="26"/>
        </w:rPr>
        <w:t>квалификационным требованиям при вхождении в должность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111"/>
        <w:shd w:fill="auto" w:val="clear"/>
        <w:spacing w:lineRule="auto" w:line="240" w:before="0" w:after="69"/>
        <w:ind w:right="-6" w:hanging="0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111"/>
        <w:shd w:fill="auto" w:val="clear"/>
        <w:spacing w:lineRule="auto" w:line="240" w:before="0" w:after="69"/>
        <w:ind w:right="-6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______________________________________________</w:t>
      </w:r>
    </w:p>
    <w:p>
      <w:pPr>
        <w:pStyle w:val="101"/>
        <w:shd w:fill="auto" w:val="clear"/>
        <w:spacing w:lineRule="auto" w:line="240" w:before="0" w:after="0"/>
        <w:ind w:right="-6" w:hanging="0"/>
        <w:jc w:val="center"/>
        <w:rPr/>
      </w:pPr>
      <w:r>
        <w:rPr>
          <w:color w:val="000000"/>
          <w:sz w:val="20"/>
          <w:szCs w:val="20"/>
        </w:rPr>
        <w:t>(место работы, занимаемая должность)</w:t>
      </w:r>
    </w:p>
    <w:p>
      <w:pPr>
        <w:pStyle w:val="101"/>
        <w:shd w:fill="auto" w:val="clear"/>
        <w:spacing w:lineRule="auto" w:line="240" w:before="0" w:after="0"/>
        <w:ind w:right="-6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101"/>
        <w:shd w:fill="auto" w:val="clear"/>
        <w:spacing w:lineRule="auto" w:line="240" w:before="0" w:after="0"/>
        <w:ind w:right="-6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100" w:right="-6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_______________________________________________________________________________</w:t>
      </w:r>
    </w:p>
    <w:p>
      <w:pPr>
        <w:pStyle w:val="Normal"/>
        <w:ind w:left="100" w:hanging="0"/>
        <w:jc w:val="center"/>
        <w:rPr/>
      </w:pPr>
      <w:r>
        <w:rPr>
          <w:i/>
          <w:color w:val="000000"/>
          <w:sz w:val="20"/>
          <w:szCs w:val="20"/>
        </w:rPr>
        <w:t>(должность, по которой аттестуется кандидат</w:t>
      </w:r>
      <w:r>
        <w:rPr>
          <w:i/>
          <w:color w:val="000000"/>
        </w:rPr>
        <w:t>)</w:t>
      </w:r>
    </w:p>
    <w:p>
      <w:pPr>
        <w:pStyle w:val="Normal"/>
        <w:ind w:left="10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1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рождения:___________________________________________________________</w:t>
      </w:r>
    </w:p>
    <w:p>
      <w:pPr>
        <w:pStyle w:val="Normal"/>
        <w:ind w:left="1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машний адрес:__________________________________________________________</w:t>
      </w:r>
    </w:p>
    <w:p>
      <w:pPr>
        <w:pStyle w:val="Normal"/>
        <w:ind w:left="1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электронной почты:_______________________________</w:t>
      </w:r>
    </w:p>
    <w:p>
      <w:pPr>
        <w:pStyle w:val="Normal"/>
        <w:ind w:left="100" w:hanging="0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актные телефоны:_________________________________________</w:t>
      </w:r>
    </w:p>
    <w:p>
      <w:pPr>
        <w:pStyle w:val="Normal"/>
        <w:ind w:left="100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left="10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сведения об аттестуемом</w:t>
      </w:r>
    </w:p>
    <w:p>
      <w:pPr>
        <w:pStyle w:val="Normal"/>
        <w:ind w:left="1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Высшее образование:</w:t>
      </w:r>
    </w:p>
    <w:p>
      <w:pPr>
        <w:pStyle w:val="Normal"/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28"/>
        <w:gridCol w:w="3140"/>
        <w:gridCol w:w="2855"/>
        <w:gridCol w:w="1816"/>
      </w:tblGrid>
      <w:tr>
        <w:trPr>
          <w:trHeight w:val="69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онч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УЗ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</w:tr>
      <w:tr>
        <w:trPr>
          <w:trHeight w:val="5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left="709" w:right="140" w:hanging="0"/>
        <w:jc w:val="both"/>
        <w:rPr/>
      </w:pPr>
      <w:r>
        <w:rPr/>
      </w:r>
    </w:p>
    <w:p>
      <w:pPr>
        <w:pStyle w:val="Normal"/>
        <w:widowControl w:val="false"/>
        <w:ind w:right="14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b/>
          <w:color w:val="000000"/>
          <w:sz w:val="26"/>
          <w:szCs w:val="26"/>
        </w:rPr>
        <w:t>Дополнительное профессиональное образование в области государственного и муниципального управления или менеджмента и экономик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26"/>
        <w:gridCol w:w="3136"/>
        <w:gridCol w:w="2851"/>
        <w:gridCol w:w="1827"/>
      </w:tblGrid>
      <w:tr>
        <w:trPr>
          <w:trHeight w:val="7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онча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УЗа / образовательной организации дополнительного профессионального образова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вышение квалификации:</w:t>
      </w:r>
    </w:p>
    <w:p>
      <w:pPr>
        <w:pStyle w:val="Normal"/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26"/>
        <w:gridCol w:w="3136"/>
        <w:gridCol w:w="2851"/>
        <w:gridCol w:w="1827"/>
      </w:tblGrid>
      <w:tr>
        <w:trPr>
          <w:trHeight w:val="14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онча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, на базе которой проходило повышение квалификаци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8" w:leader="none"/>
        </w:tabs>
        <w:ind w:left="1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таж работы:</w:t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4140"/>
      </w:tblGrid>
      <w:tr>
        <w:trPr>
          <w:trHeight w:val="525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Общий трудовой ста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Педагогический ста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rStyle w:val="11pt"/>
                <w:i w:val="false"/>
                <w:i w:val="false"/>
                <w:sz w:val="24"/>
                <w:szCs w:val="24"/>
              </w:rPr>
            </w:pPr>
            <w:r>
              <w:rPr>
                <w:rStyle w:val="11pt"/>
                <w:i w:val="false"/>
                <w:sz w:val="24"/>
                <w:szCs w:val="24"/>
              </w:rPr>
              <w:t>Стаж работы в данной образовательной орган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rStyle w:val="11pt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Административный ста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пыт работы:</w:t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664"/>
        <w:gridCol w:w="2658"/>
        <w:gridCol w:w="1838"/>
      </w:tblGrid>
      <w:tr>
        <w:trPr>
          <w:trHeight w:val="29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Период (с      по      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29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Наличие ученой степени, звания, поощрения:</w:t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173"/>
        <w:gridCol w:w="2880"/>
        <w:gridCol w:w="1980"/>
      </w:tblGrid>
      <w:tr>
        <w:trPr>
          <w:trHeight w:val="76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Катег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Год получения/присвоения</w:t>
            </w:r>
          </w:p>
        </w:tc>
      </w:tr>
      <w:tr>
        <w:trPr>
          <w:trHeight w:val="3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/>
            </w:pPr>
            <w:r>
              <w:rPr/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Ученая сте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/>
            </w:pPr>
            <w:r>
              <w:rPr/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Ученое з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/>
            </w:pPr>
            <w:r>
              <w:rPr/>
              <w:t>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Почетное з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/>
            </w:pPr>
            <w:r>
              <w:rPr/>
              <w:t>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Государственные награ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/>
            </w:pPr>
            <w:r>
              <w:rPr/>
              <w:t>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Юбилейные мед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/>
            </w:pPr>
            <w:r>
              <w:rPr/>
              <w:t>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Отраслевые и региональные награ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/>
            </w:pPr>
            <w:r>
              <w:rPr/>
              <w:t>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Ведомственные поощ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6" w:firstLine="709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рофессиональные достижения в области образования:</w:t>
      </w:r>
    </w:p>
    <w:p>
      <w:pPr>
        <w:pStyle w:val="Normal"/>
        <w:ind w:right="-6" w:firstLine="709"/>
        <w:rPr/>
      </w:pPr>
      <w:r>
        <w:rPr>
          <w:b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6"/>
          <w:szCs w:val="26"/>
        </w:rPr>
        <w:t>МП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</w:rPr>
        <w:t>Подпись:                                         ___________________/ ___________________ /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расшифровка подписи 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С представлением ознакомлен (а):__________________/ ___________________ /</w:t>
      </w:r>
    </w:p>
    <w:p>
      <w:pPr>
        <w:pStyle w:val="Normal"/>
        <w:ind w:right="-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расшифровка подписи</w:t>
      </w:r>
      <w:r>
        <w:rPr/>
        <w:t xml:space="preserve">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6" w:gutter="0" w:header="397" w:top="851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1689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-18" w:right="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2</w:t>
            </w:r>
          </w:p>
          <w:p>
            <w:pPr>
              <w:pStyle w:val="Normal"/>
              <w:shd w:fill="FFFFFF" w:val="clear"/>
              <w:spacing w:lineRule="exact" w:line="298"/>
              <w:ind w:right="18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</w:t>
            </w:r>
            <w:r>
              <w:rPr>
                <w:sz w:val="26"/>
                <w:szCs w:val="26"/>
              </w:rPr>
              <w:t>орядку и срокам проведения аттестации кандидатов на должность руководителя и руководителей образовательных организаций Чукотского автономного округа</w:t>
            </w:r>
          </w:p>
        </w:tc>
      </w:tr>
    </w:tbl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е</w:t>
      </w:r>
    </w:p>
    <w:p>
      <w:pPr>
        <w:pStyle w:val="Normal"/>
        <w:ind w:right="-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на руководителя образовательной организации Чукотского автономного округа</w:t>
      </w:r>
    </w:p>
    <w:p>
      <w:pPr>
        <w:pStyle w:val="Normal"/>
        <w:ind w:right="-6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6"/>
          <w:szCs w:val="26"/>
        </w:rPr>
        <w:t>для аттестации в целях подтверждения соответствия занимаемой должности</w:t>
      </w:r>
    </w:p>
    <w:p>
      <w:pPr>
        <w:pStyle w:val="Normal"/>
        <w:ind w:right="-6" w:hanging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111"/>
        <w:shd w:fill="auto" w:val="clear"/>
        <w:spacing w:lineRule="auto" w:line="240" w:before="0" w:after="69"/>
        <w:ind w:right="80" w:hanging="0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111"/>
        <w:shd w:fill="auto" w:val="clear"/>
        <w:spacing w:lineRule="auto" w:line="240" w:before="0" w:after="69"/>
        <w:ind w:right="80" w:hanging="0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</w:r>
    </w:p>
    <w:p>
      <w:pPr>
        <w:pStyle w:val="111"/>
        <w:shd w:fill="auto" w:val="clear"/>
        <w:spacing w:lineRule="auto" w:line="240" w:before="0" w:after="69"/>
        <w:ind w:right="80"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_______________________________________________________</w:t>
      </w:r>
    </w:p>
    <w:p>
      <w:pPr>
        <w:pStyle w:val="101"/>
        <w:shd w:fill="auto" w:val="clear"/>
        <w:spacing w:lineRule="auto" w:line="240" w:before="0" w:after="0"/>
        <w:ind w:right="80" w:hanging="0"/>
        <w:jc w:val="center"/>
        <w:rPr/>
      </w:pPr>
      <w:r>
        <w:rPr>
          <w:color w:val="000000"/>
          <w:sz w:val="20"/>
          <w:szCs w:val="20"/>
        </w:rPr>
        <w:t>(место работы, занимаемая должность)</w:t>
      </w:r>
    </w:p>
    <w:p>
      <w:pPr>
        <w:pStyle w:val="101"/>
        <w:shd w:fill="auto" w:val="clear"/>
        <w:spacing w:lineRule="auto" w:line="240" w:before="0" w:after="0"/>
        <w:ind w:right="80" w:hanging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100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 о результате предыдущей аттестации:</w:t>
      </w:r>
      <w:r>
        <w:rPr>
          <w:color w:val="000000"/>
          <w:sz w:val="26"/>
          <w:szCs w:val="26"/>
        </w:rPr>
        <w:t xml:space="preserve"> _________________________________________________________________________</w:t>
      </w:r>
    </w:p>
    <w:p>
      <w:pPr>
        <w:pStyle w:val="Normal"/>
        <w:ind w:left="100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число, месяц, год, результат аттестации)</w:t>
      </w:r>
    </w:p>
    <w:p>
      <w:pPr>
        <w:pStyle w:val="Normal"/>
        <w:ind w:left="100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left="1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 рождения:___________________________________________</w:t>
      </w:r>
    </w:p>
    <w:p>
      <w:pPr>
        <w:pStyle w:val="Normal"/>
        <w:ind w:left="100" w:hanging="0"/>
        <w:rPr/>
      </w:pPr>
      <w:r>
        <w:rPr>
          <w:color w:val="000000"/>
          <w:sz w:val="26"/>
          <w:szCs w:val="26"/>
        </w:rPr>
        <w:t>Домашний адрес:__________________________________________________________</w:t>
      </w:r>
    </w:p>
    <w:p>
      <w:pPr>
        <w:pStyle w:val="Normal"/>
        <w:ind w:left="1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рес электронной почты:_______________________________</w:t>
      </w:r>
    </w:p>
    <w:p>
      <w:pPr>
        <w:pStyle w:val="Normal"/>
        <w:ind w:left="100" w:hanging="0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актные телефоны:_________________________________________</w:t>
      </w:r>
    </w:p>
    <w:p>
      <w:pPr>
        <w:pStyle w:val="Normal"/>
        <w:ind w:left="100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left="100" w:hanging="0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сведения об аттестуемом</w:t>
      </w:r>
    </w:p>
    <w:p>
      <w:pPr>
        <w:pStyle w:val="Normal"/>
        <w:ind w:left="1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Высшее образование:</w:t>
      </w:r>
    </w:p>
    <w:p>
      <w:pPr>
        <w:pStyle w:val="Normal"/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28"/>
        <w:gridCol w:w="3140"/>
        <w:gridCol w:w="2855"/>
        <w:gridCol w:w="1906"/>
      </w:tblGrid>
      <w:tr>
        <w:trPr>
          <w:trHeight w:val="69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онч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УЗ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</w:tr>
      <w:tr>
        <w:trPr>
          <w:trHeight w:val="5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left="709" w:right="140" w:hanging="0"/>
        <w:jc w:val="both"/>
        <w:rPr/>
      </w:pPr>
      <w:r>
        <w:rPr/>
      </w:r>
    </w:p>
    <w:p>
      <w:pPr>
        <w:pStyle w:val="Normal"/>
        <w:widowControl w:val="false"/>
        <w:ind w:right="14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b/>
          <w:color w:val="000000"/>
          <w:sz w:val="26"/>
          <w:szCs w:val="26"/>
        </w:rPr>
        <w:t>Дополнительное профессиональное образование в области государственного и муниципального управления или менеджмента и экономик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9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26"/>
        <w:gridCol w:w="3136"/>
        <w:gridCol w:w="2851"/>
        <w:gridCol w:w="1917"/>
      </w:tblGrid>
      <w:tr>
        <w:trPr>
          <w:trHeight w:val="7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онча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УЗа / образовательной организации дополнительного профессионального образова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100" w:firstLine="609"/>
        <w:rPr/>
      </w:pPr>
      <w:r>
        <w:rPr/>
      </w:r>
    </w:p>
    <w:p>
      <w:pPr>
        <w:pStyle w:val="Normal"/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вышение квалификации:</w:t>
      </w:r>
    </w:p>
    <w:p>
      <w:pPr>
        <w:pStyle w:val="Normal"/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26"/>
        <w:gridCol w:w="3136"/>
        <w:gridCol w:w="2851"/>
        <w:gridCol w:w="1917"/>
      </w:tblGrid>
      <w:tr>
        <w:trPr>
          <w:trHeight w:val="16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онча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, на базе которой проходило повышение квалификаци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8" w:leader="none"/>
        </w:tabs>
        <w:ind w:left="1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таж работы:</w:t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4230"/>
      </w:tblGrid>
      <w:tr>
        <w:trPr>
          <w:trHeight w:val="499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Общий трудовой стаж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Педагогический стаж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rStyle w:val="11pt"/>
                <w:i w:val="false"/>
                <w:i w:val="false"/>
                <w:sz w:val="24"/>
                <w:szCs w:val="24"/>
              </w:rPr>
            </w:pPr>
            <w:r>
              <w:rPr>
                <w:rStyle w:val="11pt"/>
                <w:i w:val="false"/>
                <w:sz w:val="24"/>
                <w:szCs w:val="24"/>
              </w:rPr>
              <w:t>Стаж работы в данной образовательной организаци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rStyle w:val="11pt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Административный стаж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пыт работы:</w:t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664"/>
        <w:gridCol w:w="2658"/>
        <w:gridCol w:w="1928"/>
      </w:tblGrid>
      <w:tr>
        <w:trPr>
          <w:trHeight w:val="29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Период (с      по      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29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Наличие ученой степени, звания, поощрения:</w:t>
      </w:r>
    </w:p>
    <w:p>
      <w:pPr>
        <w:pStyle w:val="Normal"/>
        <w:widowControl w:val="false"/>
        <w:tabs>
          <w:tab w:val="clear" w:pos="708"/>
          <w:tab w:val="left" w:pos="378" w:leader="none"/>
        </w:tabs>
        <w:ind w:left="100" w:firstLine="6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294"/>
        <w:gridCol w:w="2867"/>
        <w:gridCol w:w="1962"/>
      </w:tblGrid>
      <w:tr>
        <w:trPr>
          <w:trHeight w:val="76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>
                <w:i/>
                <w:i/>
              </w:rPr>
            </w:pPr>
            <w:r>
              <w:rPr>
                <w:rStyle w:val="11pt"/>
                <w:i w:val="false"/>
                <w:sz w:val="24"/>
                <w:szCs w:val="24"/>
              </w:rPr>
              <w:t>Категор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лучения/присвоения</w:t>
            </w:r>
          </w:p>
        </w:tc>
      </w:tr>
      <w:tr>
        <w:trPr>
          <w:trHeight w:val="3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rStyle w:val="11pt"/>
                <w:i w:val="false"/>
              </w:rPr>
              <w:t>Ученая степе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rStyle w:val="11pt"/>
                <w:i w:val="false"/>
              </w:rPr>
              <w:t>Ученое зва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rStyle w:val="11pt"/>
                <w:i w:val="false"/>
              </w:rPr>
              <w:t>Почетное зва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rStyle w:val="11pt"/>
                <w:i w:val="false"/>
              </w:rPr>
              <w:t>Государственные награ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rStyle w:val="11pt"/>
                <w:i w:val="false"/>
              </w:rPr>
              <w:t>Юбилейные медал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rStyle w:val="11pt"/>
                <w:i w:val="false"/>
              </w:rPr>
              <w:t>Отраслевые и региональные наград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rStyle w:val="11pt"/>
                <w:i w:val="false"/>
              </w:rPr>
              <w:t>Ведомственные поощр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28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казатели результативности деятельности</w:t>
      </w:r>
    </w:p>
    <w:p>
      <w:pPr>
        <w:pStyle w:val="Normal"/>
        <w:ind w:right="-5" w:first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2.1. Образовательной организации (структурного подразделения):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контингента обучающихся;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- освоение обучающимися образовательных стандартов;</w:t>
      </w:r>
    </w:p>
    <w:p>
      <w:pPr>
        <w:pStyle w:val="Normal"/>
        <w:ind w:right="-5" w:hanging="0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- результаты деятельности учреждения в соответствии с компетенцией, уставом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2.2. Руководителя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состояние нормативной правовой базы для функционирования и развития образовательной организации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программа развития образовательной организации (структурного подразделения);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- состояние учебно-материальной (материально-технической) базы учреждения (наличие, использование, развитие)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количественные и качественные характеристики движения кадрового состава;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психологический климат в коллективе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- качество и уровень санитарно - гигиенических условий;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- состояние делопроизводства;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рганизация контроля.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firstLine="284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Ходатайство об установлении аттестуемому первой \ высшей квалификационной категории по занимаемой должности: </w:t>
      </w: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: ___________________________________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пись:                                         ___________________/ ____________________/</w:t>
      </w:r>
    </w:p>
    <w:p>
      <w:pPr>
        <w:pStyle w:val="Normal"/>
        <w:ind w:right="-6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расшифровка подписи 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С представлением ознакомлен (а):__________________/ ___________________ /</w:t>
      </w:r>
    </w:p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расшифровка подписи </w:t>
      </w:r>
    </w:p>
    <w:p>
      <w:pPr>
        <w:sectPr>
          <w:type w:val="continuous"/>
          <w:pgSz w:w="11906" w:h="16838"/>
          <w:pgMar w:left="1418" w:right="566" w:gutter="0" w:header="397" w:top="851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90"/>
      </w:tblGrid>
      <w:tr>
        <w:trPr>
          <w:trHeight w:val="1440" w:hRule="atLeast"/>
        </w:trPr>
        <w:tc>
          <w:tcPr>
            <w:tcW w:w="523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90" w:type="dxa"/>
            <w:tcBorders/>
          </w:tcPr>
          <w:p>
            <w:pPr>
              <w:pStyle w:val="Normal"/>
              <w:shd w:fill="FFFFFF" w:val="clear"/>
              <w:spacing w:lineRule="exact" w:line="298"/>
              <w:ind w:right="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2</w:t>
            </w:r>
          </w:p>
          <w:p>
            <w:pPr>
              <w:pStyle w:val="Normal"/>
              <w:shd w:fill="FFFFFF" w:val="clear"/>
              <w:spacing w:lineRule="exact" w:line="298"/>
              <w:ind w:right="1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 приказу Департамента образования, культуры и молодежной политики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Чукотского автономного округа</w:t>
            </w:r>
          </w:p>
          <w:p>
            <w:pPr>
              <w:pStyle w:val="Normal"/>
              <w:shd w:fill="FFFFFF" w:val="clear"/>
              <w:spacing w:lineRule="exact" w:line="298"/>
              <w:ind w:right="18" w:hanging="0"/>
              <w:rPr>
                <w:spacing w:val="-2"/>
                <w:sz w:val="26"/>
                <w:szCs w:val="26"/>
              </w:rPr>
            </w:pPr>
            <w:r>
              <w:rPr>
                <w:sz w:val="26"/>
              </w:rPr>
              <w:t>от 11.02.2015 г.  №  01-21/07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сональный состав аттестационной комисси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ведению аттестации кандидатов на должность руководител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руководителей образовательных организаций Чукотского автономного округа на 2015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оленков Андрей Геннадьевич, начальник Департамента образования, культуры и молодежной политики Чукотского автономного округа - председатель аттестационной комиссии по проведению аттестации кандидатов на должность руководителя и руководителей образовательных организаций </w:t>
      </w:r>
      <w:r>
        <w:rPr>
          <w:bCs/>
          <w:sz w:val="26"/>
          <w:szCs w:val="26"/>
        </w:rPr>
        <w:t>Чукотского автономного</w:t>
      </w:r>
      <w:r>
        <w:rPr>
          <w:sz w:val="26"/>
          <w:szCs w:val="26"/>
        </w:rPr>
        <w:t xml:space="preserve"> округа на 2015 год (далее - Аттестационная комисс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нтокольский Владимир Юрьевич, заместитель начальника Департамента образования, культуры и молодежной политики Чукотского автономного округа - </w:t>
      </w:r>
      <w:r>
        <w:rPr>
          <w:b/>
          <w:sz w:val="26"/>
          <w:szCs w:val="26"/>
        </w:rPr>
        <w:t>заместитель председателя</w:t>
      </w:r>
      <w:r>
        <w:rPr>
          <w:sz w:val="26"/>
          <w:szCs w:val="26"/>
        </w:rPr>
        <w:t xml:space="preserve"> Аттестационной комисс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овчан Людмила Валериевна, методист центра оценки качества образования, аттестации и повышения квалификации Государственного автономного образовательного учреждения дополнительного профессионального образования (повышения квалификации) специалистов Чукотского автономного округа «Чукотский институт развития образования и повышения квалификации» - </w:t>
      </w:r>
      <w:r>
        <w:rPr>
          <w:b/>
          <w:sz w:val="26"/>
          <w:szCs w:val="26"/>
        </w:rPr>
        <w:t>ответственный секретарь</w:t>
      </w:r>
      <w:r>
        <w:rPr>
          <w:sz w:val="26"/>
          <w:szCs w:val="26"/>
        </w:rPr>
        <w:t xml:space="preserve"> Аттестационной комисси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Аттестационной комиссии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Ворошко Татьяна Валерьевна, начальник Управления культуры и молодежной политики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Горченко Светлана Анатольевна, начальник отдела дополнительного образования и воспитательной работы Управления государственной политики в сфере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</w:t>
        <w:tab/>
        <w:t>Калюжная Ирина Николаевна, консультант отдела предпрофессионального и профессионального образования Управления государственной политики в сфере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.</w:t>
        <w:tab/>
        <w:t>Косьяненко Нина Александровна, начальник Управления надзора и контроля качества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5.</w:t>
        <w:tab/>
        <w:t>Коцар Юрий Анатольевич, заместитель начальника Управления - начальник отдела предпрофессионального и профессионального образования Управления государственной политики в сфере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6.</w:t>
        <w:tab/>
        <w:t>Крючкова Татьяна Петровна, начальник Управления организационной, правовой, кадровой работы, информатизации и материально - технического снабже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Махаева Любовь Васильевна, директор Государственного автономного профессионального образовательного учреждения Чукотского автономного округа «Чукотский многопрофильный колледж», председатель общественной организации «Совет руководителей государственных образовательных учреждений Чукотского автономного округ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8.</w:t>
        <w:tab/>
        <w:t>Попов Сергей Михайлович, директор Чукотского филиала Федерального государственного автономного образовательного учреждения высшего профессионального образования «Северо-Восточный федеральный университет имени М.К. Аммосова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Пронин Евгений Сергеевич, заместитель начальника Управления - начальник отдела информатизации, безопасности и мониторинга Управления организационной, правовой, кадровой работы, информатизации и материально - технического снабже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Пуртов Игорь Михайлович, начальник Управления государственной политики в сфере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Садовская Мария Дмитриевна, начальник отдела культуры Управления культуры и молодежной политики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2.</w:t>
        <w:tab/>
        <w:t>Синкевич Валентина Валентиновна, директор Государственного автономного образовательного учреждения дополнительного профессионального образования (повышения квалификации) специалистов Чукотского автономного округа «Чукотский институт развития образования и повышения квалифик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  <w:t>Сучкова Любовь Алексеевна, заместитель начальника Управления по социальной политике Администрации городского округа Анадырь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>Тесленко Ольга Владимировна, начальник Финансово-экономического управле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</w:t>
        <w:tab/>
        <w:t>Тогошиева Надежда Евгеньевна, заместитель директора по вопросам развития образования Государственного автономного образовательного учреждения дополнительного профессионального образования (повышения квалификации) специалистов Чукотского автономного округа «Чукотский институт развития образования и повышения квалифик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6.</w:t>
        <w:tab/>
        <w:t>Филиппова Татьяна Александровна, консультант отдела государственной политики и развития образования Управления государственной политики в сфере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7.</w:t>
        <w:tab/>
        <w:t>Цвигун Виктор Павлович, директор Государственного бюджетного учреждения культуры Чукотского автономного округа «Чукотско-эскимосский ансамбль «Эргырон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</w:t>
        <w:tab/>
        <w:t>Шиповникова Елена Анатольевна, директор Государственного автономного общеобразовательного учреждения Чукотского автономного округа «Чукотский окружной профильный лицей», член Управляющего совета Государственного автономного общеобразовательного учреждения Чукотского автономного округа «Чукотский окружной профильный лицей»;</w:t>
      </w:r>
    </w:p>
    <w:p>
      <w:pPr>
        <w:sectPr>
          <w:type w:val="continuous"/>
          <w:pgSz w:w="11906" w:h="16838"/>
          <w:pgMar w:left="1418" w:right="566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9.</w:t>
        <w:tab/>
        <w:t>Шимоткина Наталья Ивановна, начальник отдела государственной политики и развития образования Управления государственной политики в сфере образования Департамента образования, культуры и молодежной политики Чукотского автономного округа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1440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pacing w:lineRule="exact" w:line="298"/>
              <w:ind w:left="-18" w:right="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3</w:t>
            </w:r>
          </w:p>
          <w:p>
            <w:pPr>
              <w:pStyle w:val="Normal"/>
              <w:shd w:fill="FFFFFF" w:val="clear"/>
              <w:spacing w:lineRule="exact" w:line="298"/>
              <w:ind w:left="-18" w:right="18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 приказу Департамента образования, культуры и молодежной политики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Чукотского автономного округа</w:t>
            </w:r>
          </w:p>
          <w:p>
            <w:pPr>
              <w:pStyle w:val="Normal"/>
              <w:shd w:fill="FFFFFF" w:val="clear"/>
              <w:spacing w:lineRule="exact" w:line="298"/>
              <w:ind w:left="-18" w:right="18" w:hanging="0"/>
              <w:rPr>
                <w:spacing w:val="-2"/>
                <w:sz w:val="26"/>
                <w:szCs w:val="26"/>
              </w:rPr>
            </w:pPr>
            <w:r>
              <w:rPr>
                <w:sz w:val="26"/>
              </w:rPr>
              <w:t>от 11.02.2015 г.  №  01-21/07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спертной комиссии для оценки профессиональной компетенции и результативности деятельнос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ководителей образовательных организаций Чукотского автономного округа на 2015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Боленков Андрей Геннадьевич,</w:t>
      </w:r>
      <w:r>
        <w:rPr>
          <w:sz w:val="26"/>
        </w:rPr>
        <w:t xml:space="preserve"> начальник Департамента образования, культуры и молодежной политики</w:t>
      </w:r>
      <w:r>
        <w:rPr>
          <w:sz w:val="26"/>
          <w:szCs w:val="26"/>
        </w:rPr>
        <w:t xml:space="preserve">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</w:t>
        <w:tab/>
        <w:t xml:space="preserve">Антокольский Владимир Юрьевич, заместитель начальника </w:t>
      </w:r>
      <w:r>
        <w:rPr>
          <w:sz w:val="26"/>
        </w:rPr>
        <w:t>Департамента образования, культуры</w:t>
      </w:r>
      <w:r>
        <w:rPr>
          <w:sz w:val="26"/>
          <w:szCs w:val="26"/>
        </w:rPr>
        <w:t xml:space="preserve"> и молодежной политики Чукотского автоном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Воронова Людмила Ивановна, заместитель начальника Управления - начальник отдела бухгалтерского учета и отчетности Финансово-экономического управле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.</w:t>
        <w:tab/>
        <w:t>Ворошко Татьяна Валерьевна, начальник Управления культуры и молодежной политики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Горченко Светлана Анатольевна, начальник отдела дополнительного образования и воспитательной работы Управления государственной политики в сфере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6.</w:t>
        <w:tab/>
        <w:t>Добриева Светлана Васильевна, начальник отдела государственной охраны объектов культурного наследия Управления культуры и молодежной политики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Калюжная Ирина Николаевна, консультант отдела предпрофессионального и профессионального образования Управления государственной политики в сфере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8.</w:t>
        <w:tab/>
        <w:t>Косьяненко Нина Александровна, начальник Управления надзора и контроля качества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Коцар Юрий Анатольевич, заместитель начальника Управления - начальник отдела предпрофессионального и профессионального образования Управления государственной политики в сфере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0.</w:t>
        <w:tab/>
        <w:t>Крючкова Татьяна Петровна, начальник Управления организационной, правовой, кадровой работы, информатизации и материально - технического снабже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Маркина Ирина Алексеевна, начальник отдела надзора, лицензирования и государственной аккредитации Управления надзора и контроля качества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</w:rPr>
      </w:pPr>
      <w:r>
        <w:rPr>
          <w:sz w:val="26"/>
          <w:szCs w:val="26"/>
        </w:rPr>
        <w:t>12.</w:t>
        <w:tab/>
        <w:t>Махаева Любовь Васильевна, директор Государственного автономного профессионального образовательного учреждения Чукотского автономного округа «Чукотский многопрофильный колледж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</w:rPr>
      </w:pPr>
      <w:r>
        <w:rPr>
          <w:sz w:val="26"/>
          <w:szCs w:val="26"/>
        </w:rPr>
        <w:t>13.</w:t>
        <w:tab/>
        <w:t>Попов Сергей Михайлович, директор Чукотского филиала Федерального государственного автономного образовательного учреждения высшего профессионального образования «Северо-Восточный федеральный университет имени М.К. Аммосова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>Пуртов Игорь Михайлович, начальник Управления государственной политики в сфере образова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</w:t>
        <w:tab/>
        <w:t>Садовская Мария Дмитриевна, начальник отдела культуры Управления культуры и молодежной политики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</w:t>
        <w:tab/>
        <w:t>Синкевич Валентина Валентиновна, директор Государственного автономного образовательного учреждения дополнительного профессионального образования (повышения квалификации) специалистов Чукотского автономного округа «Чукотский институт развития образования и повышения квалификации»</w:t>
      </w:r>
      <w:r>
        <w:rPr>
          <w:sz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</w:t>
        <w:tab/>
        <w:t>Станкевич Елена Анатольевна, заместитель начальника Управления - начальник отдела аналитической работы и делопроизводства Управления организационной, правовой, кадровой работы, информатизации и материально-технического снабже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</w:t>
        <w:tab/>
        <w:t>Тесленко Ольга Владимировна, начальник Финансово-экономического управления Департамента образования, культуры и молодежной политики Чукотского автономного округ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</w:t>
        <w:tab/>
        <w:t>Тогошиева Надежда Евгеньевна, заместитель директора по вопросам развития образования Государственного автономного образовательного учреждения дополнительного профессионального образования (повышения квалификации) специалистов Чукотского автономного округа «Чукотский институт развития образования и повышения квалификаци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0.</w:t>
        <w:tab/>
        <w:t>Шиповникова Елена Анатольевна, директор Государственного автономного общеобразовательного учреждения Чукотского автономного округа «Чукотский окружной профильный лиц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1.</w:t>
        <w:tab/>
        <w:t xml:space="preserve">Шимоткина Наталья Ивановна, начальник отдела государственной политики и развития образования Управления государственной политики в сфере образования </w:t>
      </w:r>
      <w:r>
        <w:rPr>
          <w:sz w:val="26"/>
        </w:rPr>
        <w:t xml:space="preserve">Департамента образования, культуры </w:t>
      </w:r>
      <w:r>
        <w:rPr>
          <w:sz w:val="26"/>
          <w:szCs w:val="26"/>
        </w:rPr>
        <w:t>и молодежной политики Чукотского автономного округа.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е вступил в силу"/>
    <w:basedOn w:val="Style11"/>
    <w:qFormat/>
    <w:rPr>
      <w:color w:val="008080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Гипертекстовая ссылка"/>
    <w:basedOn w:val="Style11"/>
    <w:qFormat/>
    <w:rPr>
      <w:b w:val="false"/>
      <w:bCs w:val="false"/>
      <w:color w:val="008000"/>
    </w:rPr>
  </w:style>
  <w:style w:type="character" w:styleId="6">
    <w:name w:val="Основной текст (6)_"/>
    <w:basedOn w:val="Style11"/>
    <w:qFormat/>
    <w:rPr>
      <w:sz w:val="22"/>
      <w:szCs w:val="22"/>
      <w:shd w:fill="FFFFFF" w:val="clear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7">
    <w:name w:val="Основной текст (7)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6Exact">
    <w:name w:val="Основной текст (6) Exac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  <w:u w:val="none"/>
    </w:rPr>
  </w:style>
  <w:style w:type="character" w:styleId="10">
    <w:name w:val="Основной текст (10)_"/>
    <w:basedOn w:val="Style11"/>
    <w:qFormat/>
    <w:rPr>
      <w:i/>
      <w:iCs/>
      <w:sz w:val="19"/>
      <w:szCs w:val="19"/>
      <w:shd w:fill="FFFFFF" w:val="clear"/>
    </w:rPr>
  </w:style>
  <w:style w:type="character" w:styleId="11">
    <w:name w:val="Основной текст (11)_"/>
    <w:basedOn w:val="Style11"/>
    <w:qFormat/>
    <w:rPr>
      <w:i/>
      <w:iCs/>
      <w:shd w:fill="FFFFFF" w:val="clear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Style15">
    <w:name w:val="Подпись к таблице_"/>
    <w:basedOn w:val="Style11"/>
    <w:qFormat/>
    <w:rPr>
      <w:b/>
      <w:bCs/>
      <w:sz w:val="21"/>
      <w:szCs w:val="21"/>
      <w:shd w:fill="FFFFFF" w:val="clear"/>
    </w:rPr>
  </w:style>
  <w:style w:type="character" w:styleId="11pt">
    <w:name w:val="Основной текст + 11 pt;Курсив"/>
    <w:basedOn w:val="Style14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pt1">
    <w:name w:val="Основной текст + 11 pt"/>
    <w:basedOn w:val="Style14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8" w:before="120" w:after="240"/>
    </w:pPr>
    <w:rPr>
      <w:sz w:val="22"/>
      <w:szCs w:val="22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6" w:before="240" w:after="240"/>
      <w:jc w:val="both"/>
    </w:pPr>
    <w:rPr>
      <w:sz w:val="26"/>
      <w:szCs w:val="26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360" w:after="360"/>
    </w:pPr>
    <w:rPr>
      <w:i/>
      <w:iCs/>
      <w:sz w:val="19"/>
      <w:szCs w:val="19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480" w:after="300"/>
      <w:jc w:val="center"/>
    </w:pPr>
    <w:rPr>
      <w:i/>
      <w:iCs/>
      <w:sz w:val="20"/>
      <w:szCs w:val="20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бланк приказа образования.dot</Template>
  <TotalTime>6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3:11:00Z</dcterms:created>
  <dc:creator>Дмитрий</dc:creator>
  <dc:description/>
  <cp:keywords/>
  <dc:language>en-US</dc:language>
  <cp:lastModifiedBy>user24</cp:lastModifiedBy>
  <cp:lastPrinted>2002-10-14T20:26:00Z</cp:lastPrinted>
  <dcterms:modified xsi:type="dcterms:W3CDTF">2015-02-12T22:06:00Z</dcterms:modified>
  <cp:revision>103</cp:revision>
  <dc:subject/>
  <dc:title> </dc:title>
</cp:coreProperties>
</file>