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ЕПАРТАМЕНТ ОБРАЗОВАНИЯ И НАУКИ ЧУКОТСКОГО АВТОНОМН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Беринга, д. 7, г. Анадырь, Чукотский автономный округ, 689000,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Е-mail: borodin@anadyr.ru; факс: (427-22) 2-44-76; телефон:(427-22) 6-22-76, 6-45-87, 6-04-70, 6-25-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6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3" w:leader="none"/>
                <w:tab w:val="left" w:pos="4187" w:leader="none"/>
              </w:tabs>
              <w:ind w:right="5036" w:hanging="0"/>
              <w:jc w:val="center"/>
              <w:rPr/>
            </w:pPr>
            <w:r>
              <w:rPr>
                <w:sz w:val="26"/>
                <w:szCs w:val="26"/>
              </w:rPr>
              <w:t xml:space="preserve">О приоритетных направлениях повышения квалификации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повышения квалификации педагогических и руководящих работников системы образования Чукотского автономного округа на остаются следующие направ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едседателей предметных комиссий по составлению итогового аналитического отчета по результатам государственной итоговой аттестации выпускни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ие руководящих и педагогических работников образовательных организаций по вопросам информационной и иной безопасности (информационная, сезонная и т.д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ие руководящих и педагогических работников образовательных организаций по вопросам организации отдыха детей и их оздоро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фессионального уровня работников образовательных организаций (руководителей, педагогических работников, работников пищеблоков) в вопросах организации горячего питания воспитанников и обучающихс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обучение руководящих и педагогических работников образовательных организаций по вопросам повышения финансовой грамотности обучающихся и воспитанни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деятельности психолого-педагогических служб образовательных организаций в работе с обучающимися, педагогическими работниками, родителями (законными представител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ффективной педагогической системы по социализации и самореализации обучающихся, образование детей с высоким потенциалом развит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учение руководящих и педагогических работников образовательных организаций по вопросам организации волонтерской и добровольческой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ннее выявление незаконного потребления наркотических средств и психотропных веществ среди обучающихс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ктуальные вопросы обеспечения безопасности и развития детей, в том числе в информационном пространств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фессионального уровня работников образовательных организаций (руководителей, педагогических работников, работников пищеблоков) в вопросах организации горячего питания воспитанников и обучающих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хнологии обучения детей с особыми образовательными потребностями, в том числе психолого-педагогические аспекты инклюзивного образования обучающихся и воспитан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ударственно-общественное управление образов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эффективных внутренних систем оценки качества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в образовательных учреждениях мотивационных условий повышения качества естественно-математического, филологического и технологическ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ведение эффективных систем оценивания профессиональной деятельности педагогов в соответствии с профессиональными стандар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ные методы управления образовательной организацией в условиях реализации ФГОС общего, дошкольного образования и образования детей с ограниченными возможностями здоровья; разработка программ развития образовательных организаций, программ воспит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организационно-управленческих условий функционирования информационных систем в образов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Департамента                                                                     А.Г. Боленков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ртов Игорь Михайл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42722)6-45-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3TimesNewRoman13">
    <w:name w:val="Основной текст (3) + Times New Roman13"/>
    <w:qFormat/>
    <w:rPr>
      <w:rFonts w:ascii="Times New Roman" w:hAnsi="Times New Roman" w:cs="Times New Roman"/>
      <w:b/>
      <w:bCs/>
      <w:spacing w:val="0"/>
      <w:sz w:val="25"/>
      <w:szCs w:val="25"/>
      <w:lang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Calibri" w:hAnsi="Calibri" w:cs="Calibri"/>
      <w:shd w:fill="FFFFFF" w:val="clear"/>
      <w:lang w:bidi="ar-SA"/>
    </w:rPr>
  </w:style>
  <w:style w:type="character" w:styleId="Style17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8">
    <w:name w:val="Текст примечания Знак"/>
    <w:qFormat/>
    <w:rPr>
      <w:rFonts w:ascii="Calibri" w:hAnsi="Calibri" w:cs="Calibri"/>
      <w:lang w:val="ru-RU" w:bidi="ar-SA"/>
    </w:rPr>
  </w:style>
  <w:style w:type="character" w:styleId="11">
    <w:name w:val="Основной текст Знак11"/>
    <w:qFormat/>
    <w:rPr>
      <w:rFonts w:cs="Times New Roman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20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Style25">
    <w:name w:val="Текст примечания"/>
    <w:basedOn w:val="Normal"/>
    <w:qFormat/>
    <w:pPr>
      <w:ind w:firstLine="709"/>
      <w:jc w:val="both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_Пункт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4"/>
      <w:ind w:firstLine="706"/>
      <w:jc w:val="both"/>
    </w:pPr>
    <w:rPr>
      <w:rFonts w:ascii="Bookman Old Style" w:hAnsi="Bookman Old Style" w:cs="Bookman Old Style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ind w:firstLine="715"/>
      <w:jc w:val="both"/>
    </w:pPr>
    <w:rPr>
      <w:rFonts w:ascii="Bookman Old Style" w:hAnsi="Bookman Old Style" w:cs="Bookman Old Style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0:13:00Z</dcterms:created>
  <dc:creator>Rjhytqxer</dc:creator>
  <dc:description/>
  <cp:keywords/>
  <dc:language>en-US</dc:language>
  <cp:lastModifiedBy>Пуртов Игорь Михайлович</cp:lastModifiedBy>
  <cp:lastPrinted>2019-09-27T16:17:00Z</cp:lastPrinted>
  <dcterms:modified xsi:type="dcterms:W3CDTF">2020-08-07T06:55:00Z</dcterms:modified>
  <cp:revision>66</cp:revision>
  <dc:subject/>
  <dc:title> </dc:title>
</cp:coreProperties>
</file>